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ном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МЕЖДУ УЧРЕДИТЕЛЕМ И АВТОНОМНЫМ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ЖУКОВСКИЙ О ПОРЯДКЕ И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СУБСИДИЙ НА ВОЗМЕЩЕНИЕ НОРМАТИВ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УНИЦИПАЛЬНЫХ УСЛУГ ФИЗ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ЮРИДИЧЕСКИМ ЛИЦАМ И НА СОДЕРЖ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сполнительного органа, выполняющего функции 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дителя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Учредитель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втоном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далее -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именуемые   "Стороны",   заключили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предоставление Учредителем за счет средств бюджета городского округа Жуковский Учреждению субсидии на выполнение муниципального задания Учредителя автономного учреждения городского округа Жуковский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в ____ год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возмещение нормативных затрат на оказание услуг физическим и (или) юрид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возмещение нормативных затрат на содержание недвижимого имущества и особо ценного движимого имущества, закрепленного за автономным учреждением Учредителем или приобретенного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финансирование выполнения муниципального задания Учредителя автономного учреждения (далее - задание)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контроль за выполнением Учреждение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носить предложения об уточнении и дополнении Соглашения с учетом отраслев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менять размер предоставляемой по настоящему Соглашению субсидии в случае изменения в задании Учредителя показателей, характеризующих качество и (или) объем оказываемых физическим и (или) юридическим лица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кращать размер субсидии и (или) требовать частичного или полного возврата предоставленной Учреждению субсидии, если фактически исполненное Учреждением задание меньше по объему, чем это предусмотрено заданием, или не соответствует качеству услуг, определенному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едоставлять субсидию Учреждению в случае сдачи в аренду с согласия Учредителя предоставленного в установленном порядке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Учредителем на приобретение та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казывать услуги физическим и (или) юридическим лицам в соответствии с заданием Учредителя за счет субсидии, направляемой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озвращать субсидию или ее часть в случае, если фактически исполненное Учреждением задание меньше по объему, чем это предусмотрено заданием, или не соответствует качеству услуг, определенному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целевое использование бюджетных средств, предоставленных в соответствии с разделом 1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ставлять по требованию Учредителя информацию по использованию предоставленных бюджетных средств в сроки, установленные Порядком определения объема и предоставления субсидий из бюджета городского округа Жуковский автономным учреждениям городского округа Жуковский, утверждаемым постановлением главы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едставлять Учредителю отчет об использовании субсидии по форме, установленной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ть возврат в бюджет городского округа Жуковский предоставленных бюджетных средств, не использованных в текущем финансовом году в связи с недовыполнением задания или уменьшением Учредителем объема задания, в порядке, установленном бюджет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сходовать субсидию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ращаться к Учредителю с предложением об изменении в задании показателей, характеризующих качество и (или) объем оказываемых физическим и (или) юридическим лица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подписания обеими сторонами и действует до 31 декабря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я настоящего Соглашения осуществляю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мер субсидий и сроки их предоставления определяются в приложени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ее Соглашение составлено в трех экземплярах, имеющих одинаковую юридическую силу, в том числе: два экземпляра - Учредителю, один -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дитель    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                 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овские реквизиты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/С 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ОПФ                              ОКО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ВЭД                             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4</Characters>
  <CharactersWithSpaces>5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между учредителем и автономным учреждением городского округа Жуковский Московской области о порядке и условиях предоставления субсидий на возмещение нормативных затрат на оказание муниципальных услуг физическим и (или) юридическ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