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2 г. N 4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3 N 40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РЕСТРУКТУРИЗАЦИ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ЛИГАЦИЯМ ______________ (УКАЗЫВАЕТСЯ 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), НАХОДЯЩ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__ 2003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финансов Российской Федерации, именуемое в дальнейшем "Министерство", в лице заместителя Министра финансов Российской Федерации ______________________, действующего на основании приказа(ов) Министерства финансов Российской Федерации от ________________________ с одной стороны, и ___________________________ (указывается наименование органа исполнительной власти субъекта Российской Федерации), именуемый в дальнейшем "Эмитент", в лице _______________________, действующего на основании ___________________, с другой стороны, в соответствии с Правилами проведения реструктуризации задолженности субъектов Российской Федерации по облигациям субъектов Российской Федерации, находящимся в собственности Российской Федерации, утвержденными Постановлением Правительства Российской Федерации от 22 августа 2001 г. N 619 (далее именуются - Правила), с учетом изменений, внесенных в указанные Правила Постановлениями Правительства Российской Федерации от 22 мая 2002 г. N 331 и от 11 февраля 2003 г. N 89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ется погашение части задолженности по облигациям ____________ (указывается наименование субъекта Российской Федерации), находящимся в собственности Российской Федерации (далее именуются - облигации), оставшейся после предварительной выплаты __________ (указывается наименование субъекта Российской Федерации) в доход федерального бюджета единовременно не менее 20 процентов суммы задолженности по облигациям, определенной в соответствии с пунктом 3 Правил, осуществляемое путем замены "Эмитентом" оставшейся части задолженности на новые облигации (облигации новых выпусков) __________ (указывается наименование субъекта Российской Федерации), погашаемые в сроки, указанные в подпункте 2.1.1 пункта 2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по облигациям прекращаются с даты поступления в собственность Российской Федерации (на счет "депо" "Министерства", открытого в депозитарии) облигаций __________________ (указывается наименование субъекта Российской Федерации) новых выпус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"Эмитент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позднее двенадцати рабочих дней после перечисления "__" _____ 2003 г. (указывается дата перечисления единовременно не менее 20 процентов суммы задолженности по облигациям, но не позднее 15 декабря 2003 года) в доход федерального бюджета на счета органов федерального казначейства единовременно не менее 20 процентов суммы задолженности по облигациям ______________________________ (указывается наименование субъекта Российской Федерации) в размере ________ (_________) рублей и представления в "Министерство" копии выписки банка о зачислении указанных средств в федеральный бюджет и копии платежного поручения, заверенных руководством Управления федерального казначейства Минфина России по ______________ (указывается наименование субъекта Российской Федерации), а также (в том числе) не позднее семи рабочих дней после подписания настоящего Соглашения погашает оставшуюся после указанной выплаты часть задолженности по облигациям в сумме _____ (____________) рублей путем передачи в собственность Российской Федерации именных облигаций _______________________ (указывается наименование субъекта Российской Федерации) новых выпусков в документарной форме, с обязательным централизованным хранением, номинальной стоимостью 1000 (одна тысяча) рублей, со сроками обращения, установленными условиями эмиссии новых облигаций, в количестве ____ (__________) облигаций, общим объемом по номинальной стоимости _____ (_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ные глобальным сертификатом _________ (______________) документарные именные облигации _____________________ (указывается наименование субъекта Российской Федерации) выпуска с государственным регистрационным номером ___________ с обязательным централизованным хранением, номинальной стоимостью 1000 (одна тысяча) рублей, со сроком обращения ________________________ дней, установленной датой погашения "__"____________ 2004 г., с процентным доходом к номинальной стоимости облигаций в размере 10 процентов годовых, выплачиваемым один раз в год - "__" _____________ 2004 г. в объеме ________ (_____________________) рублей по номиналь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ные глобальным сертификатом _______ (________________) документарные именные облигации _________________________ (указывается наименование субъекта Российской Федерации) выпуска с государственным регистрационным номером _______________________________ с обязательным централизованным хранением, номинальной стоимостью 1000 (одна тысяча) рублей, со сроком обращения ________________ года, установленной датой погашения "__"____________ 2005 г., с процентным доходом к номинальной стоимости облигаций в размере 10 процентов годовых, выплачиваемым один раз в год - "__"______________ 2004 г. и "__"_____________ 2005 г. в объеме ____ (______________________) рублей по номиналь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роки, указанные в подпункте 2.1.1 пункта 2.1 настоящего Соглашения, передает на централизованное хранение депозитарию Банка России в составе ОПЕРУ-1 при Банке России, расположенному по адресу: г. Москва, ул. Неглинная, 12 (далее именуется - депозитарий), глобальные сертификаты, которыми оформлены указанные в подпункте 2.1.1 пункта 2.1 настоящего Соглашения выпуски облигаций, и дает распоряжение депозитарию о переводе облигаций ____________ (указывается наименование субъекта Российской Федерации) выпусков с государственными регистрационными номерами ___________, _____________, ____________, всего в количестве ________ (__________________________) облигаций на общую сумму _______________ (________________) рублей по номинальной стоимости со счета "депо" "Эмитента", открытого в указанном депозитарии, на счет "депо" "Министерства", открытый в указанном депозитарии (далее именуются - счет "депо" "Эмитента" и счет "депо" "Министерства" в депозита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е позднее следующего рабочего дня после получения от акционерного коммерческого банка "РОСБАНК" информации о переводе облигаций выпусков, указанных в подпункте 2.2.2 пункта 2.2 настоящего Соглашения, со счета "депо" "Министерства" на счет "депо" "Эмитента" (счета, открытые в 1997 году в депозитарии акционерного коммерческого банка "Объединенный Экспортно - Импортный Банк" (далее - АКБ ОНЭКСИМ Банк), - выписки с указанного счета "депо" "Эмитента" на соответствующую дату, дает распоряжение АКБ "РОСБАНК" о погашении переведенных на указанный счет "депо" "Эмитента"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ражает в представляемом в "Министерство" ежемесячно отчете об исполнении бюджета ________________________ (указывается наименование субъекта Российской Федерации), а также в годовом отчете об исполнении бюджета ___________ (указывается наименование субъекта Российской Федерации) за 2003 год операции по проведению реструктуризации задолженности по облиг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лучае нарушения условий настоящего Соглашения "Эмитент" в лице ________________________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существления единовременной выплаты в доход федерального бюджета на счета органов федерального казначейства в размере 20 процентов суммы задолженности по облигациям ___________ (указывается наименование субъекта Российской Федерации) без последующей передачи в собственность Российской Федерации новых облигаций в погашение оставшейся суммы задолженности по облигациям (в сроки и в объеме, указанные в подпункте 2.1.1 пункта 2.1 настоящего Соглашения) указанная единовременная выплата на сумму произведенного платежа погашает часть суммы задолженности по указанным облигациям, включающей в том числе сумму начисленных пеней за несвоевременное погашение облигаций по номинальной стоимости и несвоевременную выплату процентов по ним (в равных долях - сумму пеней, начисленных до даты выплаты, задолженность по выплате процентов от номинальной стоимости облигаций, задолженность по погашению облигаций по номинальной сто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"Министерство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правляет депозитарию копию настоящего Соглашения не позднее трех рабочих дней после дня подписа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е позднее трех рабочих дней с даты поступления в "Министерство" от депозитария информации о переводе со счета "депо" "Эмитента" на счет "депо" "Министерства" в депозитарии определенных подпунктом 2.1.1 пункта 2.1 настоящего Соглашения облигаций ______________________ (указывается наименование субъекта Российской Федерации) новых выпусков с государственными регистрационными номерами _________, ___________, _____________ - выписки со счета "депо" "Министерства" в депозитарии на соответствующую дату дает распоряжение АКБ "РОСБАНК" о переводе со счета "депо" "Министерства" на счет "депо" "Эмитента" (счета, открытые в 1997 году в депозитарии АКБ ОНЭКСИМ Банк) облигаций выпусков с государственными регистрационными номерами ____________, ___________, ______________, находящихся в собственности Российской Федерации, в количестве _______________ облигаций на общую сумму по номинальной стоимости ____________ (______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облигаций выпуска с государственным регистрационным номером _____________ в размере ____________ (_______________________) рублей, по их номиналь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облигаций выпуска с государственным регистрационным номером ___________ в размере ____________ (_________________________) рублей, по их номинальной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облигаций выпуска с государственным регистрационным номером ___________ в размере ____________ (_________________________) рублей, по их номиналь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ерации по погашению задолженности по облигациям (включая выплату не менее 20 процентов суммы задолженности по облигациям, определенной в соответствии с пунктом 3 Правил, выплаченных ________________________ (указывается наименование субъекта Российской Федерации) в доход федерального бюджета до подписания настоящего Соглашения, а также погашение оставшейся части задолженности по облигациям) отражаются в отчете об исполнении федерального бюджета за 2003 год, соответств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ление процентов от номинальной стоимости облигаций - по коду 2019010 "Прочие поступления от имущества, находящегося в государственной собственности, а также поступления от разрешенных видов деятельности организаций, зачисляемые в федеральный бюджет" классификации доходов бюдже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ашение задолженности по облигациям по номинальной стоимости - по коду 10022 "Остатки средств бюджетов в ценных бумагах на конец отчетного периода" классификации источников внутреннего финансирования дефицитов бюджетов Российской Федерации со знаком мину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ление облигаций новых выпусков на счет "депо" "Министерства" в депозитарии - по коду 10022 "Остатки средств бюджетов в ценных бумагах на конец отчетного периода" классификации источников внутреннего финансирования дефицитов бюджетов Российской Федерации со знаком плю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несение изменений и дополн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взаимному согласию сторон в соответствии с законодательством Российской Федерации в настоящее Соглашение могут быть внесены изменения (дополнения), являющиеся с момента их подписания уполномоченными на то лицами неотъемлемой частью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и порядок доср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оржен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действует с момента его подписания сторонами и до полного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ее Соглашение может быть расторгнуто досрочно по согласованию обеих сторон на основе письменно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 урегулированные сторонами споры и разногласия, возникающие при исполнении настоящего Соглашения или в связи с ним, рассматриваются в предусмотренном действующим законодательством порядке и разрешаются Арбитражным судом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е подготовлено на _________________ листах в 2-х экземплярах, имеющих равн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экземпляр - для "Министерств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экземпляр - для "Эмитент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латежны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инистерство": Министерство финансов Российской Федерации, 103097, г. Москва, ул. Ильинка, д.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Главного управления федерального казначейства Министерства финансов Российской Федерации, ИНН - "нет", No. 40105810200000010900 в ОПЕРУ-1 при Банке России, БИК 04450100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Эмитент": ______________________________________________________ _____________________________________ (указывается наименование органа исполнительной власти субъекта Российской Федерац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"Министерства"                        От "Эмитен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.С.МАКСИМ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2003 г.            "__" 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5</Words>
  <Characters>13141</Characters>
  <CharactersWithSpaces>1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финансов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оглашения о реструктуризации задолженности по облигациям (указывается наименование субъекта Российской Федерации), находящимся в собствен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