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10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экономического развития Российской Федерации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Министерство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высшего исполнитель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, действующего на основании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стороны,  именуемые  в  дальнейшем  Стороны,    на 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2 июля 2005 г. N 116-ФЗ "Об особых эконом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ах   в   Российской   Федерации"   заключили   настоящее   Согла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обеспечения  развития  и эффективного функционирования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зоны (ОЭЗ)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с указанием типа ОЭ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ной   в  соответствии  с  постановлением 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___ _________________ 200_ г. N ___ "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делегирует  полномочия по управлению   особой  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ой, указанные в статье 2 настоящего Соглашения, в порядке и на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Федеральным  законом  от 22 июля 2005 г. N 116-ФЗ "Об особ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их  зонах  в  Российской Федерации" и  Положением о Министер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го  развития  Российской Федерации, утвержденным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 Федерации    от  5  июня  2008  г.   N   43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делегируе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ударствен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следующих  полномочий по управлению   особой  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ой,  установленных частью 1 статьи 8 Федерального закона от 22 июля 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116-ФЗ  "Об  особых экономических зонах в Российской Федерации",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  субвенций     из     федерального     бюджета   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делегируемых полномоч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вправе  запрашивать  и получать информацию по вопросам, связанн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делегированных полномоч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существляет контроль за реализацие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егированных полномочий в предел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имает на себя следующие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ежеквартально  направлять  в  адрес  Министерства  всю  необходи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в  части  осуществления  полномочий в соответствии со статьей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исполнять  положения  нормативных  правовых  актов  и  мето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Министерства в пределах переданных полномоч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ответственность за неисполнение или ненадлежащее   исполнение 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в   части   делегированных   полномочий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ы   и   разногласия,   возникающие  в  ходе  реализации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разрешаются с использованием согласительных процеду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Соглашение  может быть изменено по взаимному согласию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 подписания   дополнительных   соглашений   или   заключения 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оглашение заключено сроком на один год и может быть прод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заимному согласию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Соглашение  может  быть  расторгнуто в односторонне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путем направления уведомления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30  дней  до  даты  расторжения  настоящего   Соглашения   в  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Федеральным законом от 22 июля 2005 г. N 116-ФЗ "Об особ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их зонах в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Соглашение  составлено  на  _____ листах в двух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 одинаковую  юридическую  силу,  по  одному для каждой из сторон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ает в силу с даты его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полномоченное лицо Министерства 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полномоченное лицо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ударствен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4</Words>
  <Characters>6785</Characters>
  <CharactersWithSpaces>5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соглашения с субъектом Российской Федерации о делегировании отдельных полномочий по управлению особой экономической зо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