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7 г. N 3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ИПОВАЯ ФОРМ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существлении туристско-рекре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ерритор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управлению  особыми эконом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ми (далее - Федеральное агентство)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организации и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ую форму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должности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 (далее - Резидент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ы,   именуемые   в    дальнейшем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 Соглашения   является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ом     на    территории    особой    экономической  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-рекреационной деятельности, а имен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едеральное агентство обя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Заключить  с  Резидентом  договор  аренды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расположенного в пределах территории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и прошедшего кадастровый учет за счет Резидента, на сро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рок договора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Заключить, в случае необходимости, с Резиденто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 государственного   и   (или)  муниципального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находящегося   на   земельных   участках  в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особой экономической зоны, на сро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рок договора арен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трех дней с даты подписания настоящего Соглашения внести в реестр резидентов особой экономической зоны запись о регистрации 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дать Резиденту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общить в органы налогового контроля сведения о регистрации Резидента с одновременным представлением копии настоящего Соглашения в течение дня, следующего за днем регистрации Резидента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выявления нарушений при осуществлении туристско-рекреационной деятельности на территории особой экономической зоны выдать Резиденту предписание об устранении таких нарушений под расписку либо иным способом, свидетельствующим о дате его получения Рези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проведение государственной экспертизы (при необходимости - повторной) результатов инженерных изысканий и проектной документации за счет Резидента в соответствии с законодательством Российской Федерации в срок, не превышающий 45 (сорока пяти) дней, с даты представления всех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овать выдачу Резиденту разрешения на строительство и (или) реконструкцию, а также предоставить иную информацию и документацию в пределах своих полномочий 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лучить технические условия присоединения к сетям инженерно-технического обеспечения и передать их Резиденту, осуществляющему строительство и (или) реконструкцию в пределах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ыдавать Резиденту выписки из реестра резидентов особой экономической зоны на основании письме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 случае намерения Резидента изменить условия настоящего Соглашения направить Резиденту копию описи с отметкой о дате приема документов об изменении условий Соглашения, а по итогам рассмотрения представленных документов направить уведомление о внесении изменений в Соглашение либо об отказе внес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 заявлению Резидента оформить приглашения на въезд в Российскую Федерацию иностранных граждан в целях осуществления ими трудовой деятельности на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гласовывать проведение плановых комплексных проверок органами государственного контроля (над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ая комплексная проверка осуществляется на основании решения, выданного Федеральным агентством, с указанием предмета и периода, подлежащего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Федеральное агентство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едеральное агент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исполнением Резиденто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необходимую информацию и документы от Резидента в соответствии с письменными запросами и в рамках своих полномочий по исполнению функции по управлению особыми экономическими з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Федеральное агентство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зи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существлять на территории особой экономической зоны только туристско-рекреационную деятельность, предусмотренную пунктом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  Осуществить    капитальные    вложения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лей в срок до 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размер)                          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едставленным бизнес-планом.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едоставить Федеральному агентству в течение _______ дней после подписания настоящего Соглашения результаты инженерных изысканий и проектную документацию, необходимую для осуществления мероприятий, предусмотренных бизнес-планом, для проведения их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платить все расходы, связанные с проведением государственной экспертизы результатов инженерных изысканий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платить все расходы, связанные с проведением необходимых мероприятий по кадастровому учету земельного участка, расположенного на территории особой экономической зоны и предоставляемого Резиденту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случае выявления существенных нарушений в туристско-рекреационной деятельности Резидента в результате проведения комплексной плановой проверки органами государственного контроля (надзора) по согласованию с Федеральным агентством устранить нарушения в соответствии с предписанием в течение двух месяцев с момента его выдачи Резид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редоставлять необходимую информацию и документы в соответствии с письменными запросами Федерального агентства, направляемыми в соответствии с пунктом 2.2.2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Резидент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и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выписки из реестра резидентов особой экономической зоны на основании письме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ить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исутствовать при проведении плановых комплексных проверок в соответствии с п. 2.1.13 настоящего Соглашения, давать объяснения по вопросам, относящимся к предмету проверки; получать информацию, предоставление которой предусмотрено нормативными правовыми актами Российской Федерации; знакомиться с результатами плановой проверки и указывать в актах о своем ознакомлении, согласии или несогласии с ними, а также с отдельными действиями должностных лиц органов государственного контроля (надзора); обжаловать действия (бездействие) должностных лиц органов государственного контроля (надзора)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Распорядиться принадлежащим ему на праве собственности движимым и недвижимым имуществом, находящимся на территории особой экономической зоны, по своему усмотрению в соответствии с гражданским законодательством Российской Федерации, при соблюдении условий, установленных статьей 37 Федерального закона от 22 июля 2005 г. N 116-ФЗ "Об особых экономических зонах в Российской Федерации", в случае утраты им своего стат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Резидент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 Настоящее    Соглашение    заключается    сроком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лет и вступает в силу с даты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рок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ействия Соглашения может быть продлен по взаимному согласию Сторон на срок, не превышающий срока, оставшегося до прекращения существования особой экономической зо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изменения и расторжения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может быть изменено по инициативе Резидента на основании принятия Федеральным агентством положительного решения об изменении условий Соглашения по результатам рассмотрения бизнес-плана, представленного Резидентом в установленном порядке, при условии наличия положительного заключения банка или иной кредитной организации, соответствующего установленным критер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Соглашения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 окончании срока, на который Соглашение было заклю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расторжения Соглашени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прекращения предусмотренного Соглашением договора аренды земельного участка, за исключением случаев, когда договор аренды расторгается в связи с выкупом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лишения Резидента статуса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В случае досрочного прекращения существования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глашение может быть расторгнуто судом по требованию одной из Сторон в связи с существенным нарушением условий Соглашения другой Стороной, существенным изменением обстоятельств, а также по иным основаниям, предусмотренным Федеральным законом об особых экономических зонах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глашение может быть расторгнуто в судебном порядке по требованию Федерального агентства при наличии отрицательного заключения государственной экспертизы на проектную документацию, если в разумный срок документация не будет доработана с учетом замечаний и предложений, изложенных в указанном заключении, и представлена для проведения повтор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настоящему Соглашению существенными нарушениями при исполнении Резидентом принятых на себя обязательств являются &lt;4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Непредставление Федеральному агентству в срок, указанный в пункте 2.3.3 Соглашения, результатов инженерных изысканий и проектной документации для проведения экспертизы и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Неосуществление капитальных вложений в объеме и сроки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Осуществление на территории особой экономической зоны предпринимательской деятельности, не предусмотренной настоящим Соглашение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Сторонами принятых обязательств Стороны несут ответственность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В  случае  досрочного  прекращения  дейст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в  связи  с  существенными  нарушениями Резиденто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при  осуществлении  туристско-рекреацион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 утрачивает статус резидента особой экономической з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штраф в размере 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размер штраф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, связанные с неисполнением или ненадлежащим исполнением принятых Сторонами обязательств в соответствии с условиями настоящего Соглашения, подлежат разрешению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зидент не вправе иметь филиалы и представительства за пределами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зидент не вправе передавать свои права и обязанности по настоящему Соглашению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утраты Резидентом своего статуса и прекращения действия настоящего Соглашения по основаниям, установленным законодательством Российской Федерации, действие заключенных Резидентом договоров аренды земельного участка и недвижимого имущества в пределах территории особой экономической зоны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прекращения действия настоящего Соглашения расходы, понесенные Резидентом в связи с исполнением настоящего Соглашения,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Соглашению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1. Бизнес-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2. Положительное заключение на бизнес-план, подготовленное банком (кредитной организ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3. Копии документов, подтверждающие полномочия Резидента: копия свидетельства о государственной регистрации юридического лица; копия свидетельства о постановке на учет в налоговом органе; копия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               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 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                              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)           _______________ (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рок аренды земельного участка не должен превышать срок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может включаться в случае наличия в ОЭЗ государственного или муниципального имущества, необходимого для осуществления Резидентом туристско-рекреа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ункт включ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оглашении об осуществлении туристско-рекреационной деятельности могут быть указаны иные действия резидента особой экономической зоны, признаваемые сторонами существенным нарушением условий соглашения об осуществлении туристско-рекреа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2</Words>
  <Characters>14195</Characters>
  <CharactersWithSpaces>1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глашения об осуществлении туристско-рекреационной деятельности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