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ращения с отхо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и сноса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ИП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ПРОВОДИТЕЛЬНОГО ТАЛОНА ОТХОДОВ СТРОИТЕЛЬСТВА И СН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ПРОВОДИТЕЛЬНЫЙ ТАЛОН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ТХОДАМ СТРОИТЕЛЬСТВА И СНОСА, НАПРАВЛЯЕМЫМ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РАБОТКУ, ЗАХОРОНЕНИЕ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Заполняется отходопроизво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ходопроизводител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, подпись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о "___"___________ 200__ г.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┬────────────┬──────────┬─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N  │Наименование│Количество│Класс    │Та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п/п│отходов     │отходов, т│опасности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┴────────────┴──────────┴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ходоперевозчик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месторасположение объекта образования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ункта назначения и отход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Заполняется представителем отходо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арка и гос. номер автомашины, задейств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 перевозке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водителя или экспедитор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перевоз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 лица, ответственного за перевоз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полняется отходополуч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: "___"___________ 200__ г.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┬────────────┬──────────┬─────────┬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N  │Наименование│Количество│Класс    │Тара│Спосо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/п│отходов     │отходов, т│опасности│    │переработк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│            │          │         │    │</w:t>
      </w:r>
      <w:r>
        <w:rPr/>
        <w:t>захорон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┴────────────┴──────────┴─────────┴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ходопроизводителя,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, подпись 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6</Characters>
  <CharactersWithSpaces>2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4:00Z</dcterms:created>
  <dc:creator>Правительство Москвы</dc:creator>
  <dc:description/>
  <dc:language>en-US</dc:language>
  <cp:lastModifiedBy/>
  <dcterms:modified xsi:type="dcterms:W3CDTF">2011-10-30T17:34:00Z</dcterms:modified>
  <cp:revision>2</cp:revision>
  <dc:subject>Форма</dc:subject>
  <dc:title>Типовая форма сопроводительного талона отходов строительства и сноса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