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обенностях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возимых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аможенным режимом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иде отдельных компон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иповая форма списка компон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Графа A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</w:t>
      </w:r>
      <w:r>
        <w:rPr/>
        <w:t>____________/_________________/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Графа B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</w:t>
      </w:r>
      <w:r>
        <w:rPr/>
        <w:t>Поставка N ____. Дата _________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</w:t>
      </w:r>
      <w:r>
        <w:rPr/>
        <w:t>Поставка завершена, всего отправок ______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┬──────┬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товара│Наименование│ Код  │   Ед.   │Количество│  Фактур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товара   │ТН ВЭД│измерения│          │  стоим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│      │         │          │  </w:t>
      </w:r>
      <w:r>
        <w:rPr/>
        <w:t>(***) &lt;1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┼──────┼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2      │  3   │    4    │    5     │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┼──────┼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  │            │      │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1.  │            │      │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2.  │            │      │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...... │            │      │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  │            │      │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1.  │            │      │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т.д. │            │      │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┴──────┴──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фа C                       │  │Графа D   Товар убыл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  │  │  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дпись сотрудника      │  │      Подпись сотрудни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моженного органа и ЛНП   │  │   таможенного органа и ЛН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Код таможенного органа 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наименование фактурной стоимости или ее к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списка компон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компонентов заполняется в строгом соответствии со спецификацией Товара к внешнеторгов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у A декларант вносит номер ГТ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B декларант указывает сведения о номере отправки, а в случае завершения поставки также указывает общее количество поставок. Должностное лицо таможенного органа заверяет внесенные сведения путем проставления оттиска личной номерной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номера компонентов. Номер товара формируется по следующим правилам. Функциональные блоки нумеруются по порядку. При поставке функционального блока в виде отдельных компонентов, компоненты, из которых состоит данный блок, нумеруются по порядку. Номер конкретного компонента состоит из номера функционального блока и номера компонента, разделенных точ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оненты, не входящие в состав функциональных блоков, помещаются в раздел списка "Прочие компоненты", данному разделу присваивается номер, следующий по порядку после номера последнего функционального 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наименования функциональных блоков и компонент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товара по ТН ВЭД указывается для функциональных блоков и компонент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условное обозначение основной или дополнительной единицы измерения поставляемых компонентов при условии заполнения колонки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общее количество поставляемых компонентов, если в отношении данного товара в соответствии с ТН ВЭД применяется дополнительная единица измерения или указывается вес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фактурная стоимость компонентов Товара. Если фактурная стоимость отдельных компонентов, входящих в функциональные блоки, неизвестна, то она может не указываться. В случае, если фактурную стоимость на компоненты функционального блока определить невозможно, то его стоимость делится на количество компонентов в равных до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C проставляется отметка сотрудника таможенного органа Российской Федерации о вывозе компонентов Товара с таможенной территории Российской Федерации, заверенная личной номерной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вом подразделе графы D проставляется отметка сотрудника пограничного таможенного органа об убытии компонентов Товара с таможенной территории Российской Федерации, заверенная личной номерной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тором подразделе графы D проставляется код пограничного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8</Characters>
  <CharactersWithSpaces>4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Федеральная таможенная служба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списка компонентов, вывозимых за пределы таможенной территории в составе оформляем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