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 N 65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   "05" сентя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с ограниченной ответственностью "Елена", именуемое в дальнейшем "Работодатель", в лице генерального директора Попова А.С., действующего на основании Устава, с одной стороны, и гражданка Селезнева Нина Владимировна, действующая от своего имени и в своих интересах, именуемая в дальнейшем "Работник", 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ий договор регулирует трудовые отношения между Работодателем и Работником, для которого работа по настоящему договору является основным местом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чее место Работника находится в жилом помещении, принадлежащем ему на праве совместной долевой собственности и расположенном по адресу: г. Москва, ул. Менделеева, д. 12, кв. 34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ринимается на должность переводчика с английского язы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стоящий договор является срочным и действует до "04" дека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 Основанием для заключения срочного трудового договора является временное отсутствие работника, за которым в соответствии трудовым договором сохраняется место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обязан добросовестно исполнять свои трудовые функции, в оговоренный с руководителем срок переслать готовую работу (текст) Работодателю по электронной почте на адрес: elena@mail.ru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самостоятельно обеспечивает себя компьютером, телефонной связью, выходом в Интернет. По предварительной договоренности курьер доставляет задания Работнику на 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материальную ответственность за переданную ему Работодателем ценность: книги, журналы и проч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ступлении форс-мажорных обстоятельств Работник обязан уведомить Работодателя по телефону (495) 354-18-21 в течение первого дня наступления указан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 в соответствии с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выплату заработной платы (в полном объеме) в соответствии с квалификацией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компенсации за использование личного имущества в служебных цел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ругие гарантии, установленные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ить Работнику оговоренную в трудовом договоре рабо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Работника англо-русским и русско-английским словарями для выполнения возложенных на него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Работнику заработную плату путем перечисления безналичных средств на его карточный счет N 004275358662206290 в ОАО "Банк Москвы" в г. Москва два раза в месяц: не позднее 29-го числа текущего и 15-го числа следующего за отчетным месяца. Зарплата Работнику начисляется сдельно в размере 20 коп. за 1 знак с учетом пробела готового (после перевода) тек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месячно выплачивать Работнику компенсацию за использование личного компьютера в служебных целях в сумме 1500 руб. не позднее 15-го числа следующего за отчетным месяц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исление производить в безналичном порядке на его карточный сч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предварительной договоренности с Работником доставлять ему на дом материалы для перев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ботодатель имеет право требовать от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чественного и своевременного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я сохранности переданного ему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о взаимоотношениях Сторон, не урегулированных настоящим договором, применяются нормы действующе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Условия настоящего договора могут быть изменены по соглашению Сторон в любое время с предварительным письменным уведомлением другой стороны не менее чем за 7 (семь) календарных дней до наступления предполагаемых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Трудовой договор составлен в двух экземплярах, обладающих одинаковой юридической силой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Сторон:               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ь:                                                Селезнева Н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ОО "Елена"                                   Паспорт: серия 5500 N 26525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8450, г. Москва, ул. Лесная, д. 5         выдан 21.04.2000 УВД КАО г. Уф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(495) 354-18-21                              Адрес: 107456, г.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7703544332                                 ул. К. Маркса д. 15, кв. 2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772404095                                          тел. (495) 236-45-3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: 40703812901040000025                         счет N 00427535866220629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АО "Банк Москвы" г. Москва                 в ОАО "Банк Москвы"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: 30101812500000000421                                     БИК 03521064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044525365                             Кор. счет: N 3110172030000000043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ИНН: 773406253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КПП: 77040321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ОГРН: 202028500035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: Попов /Попов А.С./         Селезнева /Селезнева Н.В.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7</Words>
  <Characters>5064</Characters>
  <CharactersWithSpaces>43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4:00Z</dcterms:created>
  <dc:creator>Семенихин В.В.</dc:creator>
  <dc:description/>
  <dc:language>en-US</dc:language>
  <cp:lastModifiedBy/>
  <dcterms:modified xsi:type="dcterms:W3CDTF">2011-10-30T17:34:00Z</dcterms:modified>
  <cp:revision>2</cp:revision>
  <dc:subject>Форма</dc:subject>
  <dc:title>Типовая форма срочного трудового договора с лицом, выполняющим работу на дому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