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8)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енной связи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1 г. N 1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(АППАРАТНОГО)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945"/>
        <w:gridCol w:w="810"/>
        <w:gridCol w:w="1216"/>
        <w:gridCol w:w="1215"/>
        <w:gridCol w:w="675"/>
        <w:gridCol w:w="945"/>
        <w:gridCol w:w="67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</w:t>
              <w:br/>
              <w:t xml:space="preserve">серий- </w:t>
              <w:br/>
              <w:t xml:space="preserve">ные    </w:t>
              <w:br/>
              <w:t xml:space="preserve">номера </w:t>
              <w:br/>
              <w:t>исполь-</w:t>
              <w:br/>
              <w:t xml:space="preserve">зуемых </w:t>
              <w:br/>
              <w:t xml:space="preserve">СКЗ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и</w:t>
              <w:br/>
              <w:t>по об-</w:t>
              <w:br/>
              <w:t>служи-</w:t>
              <w:br/>
              <w:t xml:space="preserve">ванию </w:t>
              <w:br/>
              <w:t xml:space="preserve">СКЗИ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е      </w:t>
              <w:br/>
              <w:t xml:space="preserve">криптоключи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>уничтожении</w:t>
              <w:br/>
              <w:t xml:space="preserve">(стирании)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клю- </w:t>
              <w:br/>
              <w:t>чево-</w:t>
              <w:br/>
              <w:t xml:space="preserve">го   </w:t>
              <w:br/>
              <w:t>доку-</w:t>
              <w:br/>
              <w:t>ме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-  </w:t>
              <w:br/>
              <w:t xml:space="preserve">ный,    </w:t>
              <w:br/>
              <w:t xml:space="preserve">крипто- </w:t>
              <w:br/>
              <w:t xml:space="preserve">графи-  </w:t>
              <w:br/>
              <w:t xml:space="preserve">ческий  </w:t>
              <w:br/>
              <w:t xml:space="preserve">номер и </w:t>
              <w:br/>
              <w:t xml:space="preserve">номер   </w:t>
              <w:br/>
              <w:t xml:space="preserve">экземп- </w:t>
              <w:br/>
              <w:t xml:space="preserve">ляра    </w:t>
              <w:br/>
              <w:t>ключево-</w:t>
              <w:br/>
              <w:t>го доку-</w:t>
              <w:br/>
              <w:t xml:space="preserve">мен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ового</w:t>
              <w:br/>
              <w:t>ключево-</w:t>
              <w:br/>
              <w:t>го носи-</w:t>
              <w:br/>
              <w:t>теля или</w:t>
              <w:br/>
              <w:t xml:space="preserve">зоны    </w:t>
              <w:br/>
              <w:t xml:space="preserve">СКЗИ, в </w:t>
              <w:br/>
              <w:t xml:space="preserve">которую </w:t>
              <w:br/>
              <w:t xml:space="preserve">введены </w:t>
              <w:br/>
              <w:t xml:space="preserve">крипто- </w:t>
              <w:br/>
              <w:t xml:space="preserve">ключ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поль- </w:t>
              <w:br/>
              <w:t xml:space="preserve">зова- </w:t>
              <w:br/>
              <w:t xml:space="preserve">теля  </w:t>
              <w:br/>
              <w:t xml:space="preserve">СКЗИ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Федеральное агентство правительственной связи и информации при Президенте Российской Федерации</dc:creator>
  <dc:description/>
  <dc:language>en-US</dc:language>
  <cp:lastModifiedBy/>
  <dcterms:modified xsi:type="dcterms:W3CDTF">2011-10-30T17:35:00Z</dcterms:modified>
  <cp:revision>2</cp:revision>
  <dc:subject>Форма</dc:subject>
  <dc:title>Типовая форма технического (аппаратного) журнала средств криптографической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