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ращения с отхо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и сноса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ГО РЕГЛАМЕНТА ПРОЦЕССА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ТХОДАМИ СТРОИТЕЛЬСТВА И СНО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ЗАРЕГИСТРИРОВАН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П ППДЦ "Информстройсервис"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реестровым N 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__" _____________ 200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Ф.И.О., подпись должностного лиц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.П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ТЕХНОЛОГИЧЕСКИЙ РЕГЛАМЕНТ (ТР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ЦЕССА ОБРАЩЕНИЯ (ИСПОЛЬЗОВАНИЯ, ЗАХОРОНЕН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 ОТХОДАМИ СТРОИТЕЛЬСТВА И СНОСА НА ОБЪЕКТ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НАИМЕНОВАНИЕ ОБЪЕКТА, ЕГО МЕСТОРАСПОЛОЖЕНИЕ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 строительства: 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именование, юр. и факт. адрес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онтактный тел.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подрядчик: 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, юр. и факт. адрес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онтактный тел.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 ТР: 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организации или Ф.И.О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дивидуального предпринимателя, юр. и факт. адрес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онтактный тел.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должность, Ф.И.О., подпись правомочно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едставителя, дат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чик ТР: 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организации или Ф.И.О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дивидуального предпринимателя, юр. и факт. адрес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онтактный тел.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олжность, Ф.И.О., подпись правомочного представителя, дат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 Т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Ы ОТХОДОВ СТРОИТЕЛЬСТВА И СНОСА, ОБРАЗУ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ЪЕКТЕ, И ОБЪЕМЫ ИХ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56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образующихся на объекте </w:t>
              <w:br/>
              <w:t>отходов строительства и сноса</w:t>
              <w:br/>
              <w:t xml:space="preserve">(наименование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>образования</w:t>
              <w:br/>
              <w:t xml:space="preserve">(в тонна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опасности</w:t>
              <w:br/>
              <w:t xml:space="preserve">(III-IV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классу опасност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умерация видов отходов ведется порядковым образом в соответствии с классом их опасности (от наибольшего к наименьшему), последовательное расположение видов отходов одного класса опасности может быть произво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обходимо нумерацию видов отходов (в соответствии с табл. 1) сохранять по всем последующим таблиц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 Т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ОПЛЕНИЕ И ОРГАНИЗАЦИЯ ВРЕМЕННОГО ХРАНЕ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И СНОСА НА ОБЪЕК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4"/>
        <w:gridCol w:w="2566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ходов  </w:t>
              <w:br/>
              <w:t>строительства</w:t>
              <w:br/>
              <w:t xml:space="preserve">и снос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 </w:t>
              <w:br/>
              <w:t>накопления</w:t>
              <w:br/>
              <w:t>на объекте</w:t>
              <w:br/>
              <w:t>(в тоннах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обное описание</w:t>
              <w:br/>
              <w:t xml:space="preserve">мест временного   </w:t>
              <w:br/>
              <w:t xml:space="preserve">хранения          </w:t>
              <w:br/>
              <w:t xml:space="preserve">(складирования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ременного</w:t>
              <w:br/>
              <w:t xml:space="preserve">хранения       </w:t>
              <w:br/>
              <w:t xml:space="preserve">(кол-во дней   </w:t>
              <w:br/>
              <w:t xml:space="preserve">с момента      </w:t>
              <w:br/>
              <w:t xml:space="preserve">образования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данной таблице прикладывается схема объекта (масштаб не менее М 1:500) с обозначением на ней всех поименованных в колонке 4 мест временного хранения и складирования образующихся отходов строительства и снос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 Т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АЛЕНИЕ ОТХОДОВ СТРОИТЕЛЬСТВА И СН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ЕРРИТОРИИ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025"/>
        <w:gridCol w:w="1485"/>
        <w:gridCol w:w="2430"/>
        <w:gridCol w:w="2565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ходов  </w:t>
              <w:br/>
              <w:t>строительства</w:t>
              <w:br/>
              <w:t xml:space="preserve">и снос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</w:t>
              <w:br/>
              <w:t xml:space="preserve">вывоза        </w:t>
              <w:br/>
              <w:t xml:space="preserve">с территории  </w:t>
              <w:br/>
              <w:t>и типы (марки)</w:t>
              <w:br/>
              <w:t xml:space="preserve">используемого </w:t>
              <w:br/>
              <w:t>автотранспор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вывоза    </w:t>
              <w:br/>
              <w:t>(в тоннах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или  </w:t>
              <w:br/>
              <w:t xml:space="preserve">индивидуальные   </w:t>
              <w:br/>
              <w:t xml:space="preserve">предприниматели, </w:t>
              <w:br/>
              <w:t xml:space="preserve">осуществляющие   </w:t>
              <w:br/>
              <w:t xml:space="preserve">вывоз отходов    </w:t>
              <w:br/>
              <w:t xml:space="preserve">(полное          </w:t>
              <w:br/>
              <w:t>наименование, юр.</w:t>
              <w:br/>
              <w:t xml:space="preserve">и факт. адреса,  </w:t>
              <w:br/>
              <w:t xml:space="preserve">контактный тел., </w:t>
              <w:br/>
              <w:t xml:space="preserve">N договора,      </w:t>
              <w:br/>
              <w:t xml:space="preserve">на основании     </w:t>
              <w:br/>
              <w:t xml:space="preserve">которого         </w:t>
              <w:br/>
              <w:t xml:space="preserve">осуществляется   </w:t>
              <w:br/>
              <w:t xml:space="preserve">данная           </w:t>
              <w:br/>
              <w:t xml:space="preserve">деятельность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, на который</w:t>
              <w:br/>
              <w:t xml:space="preserve">осуществляется    </w:t>
              <w:br/>
              <w:t xml:space="preserve">вывоз отходов     </w:t>
              <w:br/>
              <w:t xml:space="preserve">(категория,       </w:t>
              <w:br/>
              <w:t xml:space="preserve">название,         </w:t>
              <w:br/>
              <w:t>месторасположение,</w:t>
              <w:br/>
              <w:t xml:space="preserve">плечо пробега     </w:t>
              <w:br/>
              <w:t xml:space="preserve">автотранспорта    </w:t>
              <w:br/>
              <w:t xml:space="preserve">от места загрузки </w:t>
              <w:br/>
              <w:t>до места разгрузки</w:t>
              <w:br/>
              <w:t xml:space="preserve">отходов, полное   </w:t>
              <w:br/>
              <w:t xml:space="preserve">наименование      </w:t>
              <w:br/>
              <w:t xml:space="preserve">организации или   </w:t>
              <w:br/>
              <w:t xml:space="preserve">индивидуального   </w:t>
              <w:br/>
              <w:t xml:space="preserve">предпринимателя,  </w:t>
              <w:br/>
              <w:t xml:space="preserve">эксплуатирующего  </w:t>
              <w:br/>
              <w:t xml:space="preserve">данный объект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 данной таблице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, по которой отходовывозящей организацией или индивидуальным предпринимателем осуществляется вывоз отходов с территории данн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обная маршрутная схема вывоза отходов с обозначением городских магистралей, по которым осуществляется транспортировка отходов, а также населенных пунктов, расположенных за чертой города, через которые или мимо которых осуществляется вывоз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если вывоз отходов осуществляется отходопроизводителем, то данный факт отражается в колонке 5 вместо данных по отходоперевозч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д термином "категория" объекта, на который осуществляется вывоз отходов (колонка 6), подразумевается либо полигон захоронения отходов, либо перерабатывающая установка (производство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 Т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Е ИЛИ ЗАХОРОНЕНИЕ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И СНО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295"/>
        <w:gridCol w:w="2160"/>
        <w:gridCol w:w="2025"/>
        <w:gridCol w:w="2294"/>
      </w:tblGrid>
      <w:tr>
        <w:trPr>
          <w:trHeight w:val="36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ько для перерабатываемых    </w:t>
              <w:br/>
              <w:t xml:space="preserve">отходов                        </w:t>
            </w:r>
          </w:p>
        </w:tc>
      </w:tr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ходов  </w:t>
              <w:br/>
              <w:t>строительства</w:t>
              <w:br/>
              <w:t xml:space="preserve">и снос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или </w:t>
              <w:br/>
              <w:t xml:space="preserve">индивидуальные  </w:t>
              <w:br/>
              <w:t>предприниматели,</w:t>
              <w:br/>
              <w:t xml:space="preserve">осуществляющие  </w:t>
              <w:br/>
              <w:t xml:space="preserve">переработку     </w:t>
              <w:br/>
              <w:t xml:space="preserve">или захоронение </w:t>
              <w:br/>
              <w:t xml:space="preserve">отходов (полное </w:t>
              <w:br/>
              <w:t xml:space="preserve">наименование,   </w:t>
              <w:br/>
              <w:t xml:space="preserve">юр. и факт.     </w:t>
              <w:br/>
              <w:t xml:space="preserve">адреса,         </w:t>
              <w:br/>
              <w:t xml:space="preserve">контактный      </w:t>
              <w:br/>
              <w:t xml:space="preserve">тел.,           </w:t>
              <w:br/>
              <w:t xml:space="preserve">N договора,     </w:t>
              <w:br/>
              <w:t xml:space="preserve">на основании    </w:t>
              <w:br/>
              <w:t xml:space="preserve">которого        </w:t>
              <w:br/>
              <w:t xml:space="preserve">осуществляется  </w:t>
              <w:br/>
              <w:t xml:space="preserve">данная          </w:t>
              <w:br/>
              <w:t xml:space="preserve">деятельность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ходов, </w:t>
              <w:br/>
              <w:t xml:space="preserve">поступающих    </w:t>
              <w:br/>
              <w:t xml:space="preserve">на переработку </w:t>
              <w:br/>
              <w:t>или захоронение</w:t>
              <w:br/>
              <w:t xml:space="preserve">(в тоннах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     </w:t>
              <w:br/>
              <w:t xml:space="preserve">переработки   </w:t>
              <w:br/>
              <w:t xml:space="preserve">отходов       </w:t>
              <w:br/>
              <w:t>(номенклатура,</w:t>
              <w:br/>
              <w:t>объем в тоннах</w:t>
              <w:br/>
              <w:t xml:space="preserve">по каждой     </w:t>
              <w:br/>
              <w:t xml:space="preserve">позиции,      </w:t>
              <w:br/>
              <w:t xml:space="preserve">где и как     </w:t>
              <w:br/>
              <w:t>предполагается</w:t>
              <w:br/>
              <w:t xml:space="preserve">использовать)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    </w:t>
              <w:br/>
              <w:t xml:space="preserve">продуктов       </w:t>
              <w:br/>
              <w:t xml:space="preserve">переработки     </w:t>
              <w:br/>
              <w:t xml:space="preserve">отходов (полное </w:t>
              <w:br/>
              <w:t xml:space="preserve">наименование    </w:t>
              <w:br/>
              <w:t xml:space="preserve">организации или </w:t>
              <w:br/>
              <w:t xml:space="preserve">индивидуального </w:t>
              <w:br/>
              <w:t>предпринимател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 данной таблице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, по которой организацией или индивидуальным предпринимателем осуществляется захоронение или переработка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кумента, регламентирующего права собственности на продукты переработки отходов (только для перерабатываемых отходов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 Т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-ПОСТАДИЙНЫЙ БАЛАНС ПО ОБРАЗУЮЩИМ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АМ СТРОИТЕЛЬСТВА И СНО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619"/>
        <w:gridCol w:w="945"/>
        <w:gridCol w:w="1621"/>
        <w:gridCol w:w="1619"/>
        <w:gridCol w:w="2160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ходов  </w:t>
              <w:br/>
              <w:t>строительства</w:t>
              <w:br/>
              <w:t xml:space="preserve">и снос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>обра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выво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>переработки</w:t>
              <w:br/>
              <w:t xml:space="preserve">или        </w:t>
              <w:br/>
              <w:t>захорон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получаемых </w:t>
              <w:br/>
              <w:t xml:space="preserve">продуктов  </w:t>
              <w:br/>
              <w:t>переработ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  </w:t>
              <w:br/>
              <w:t xml:space="preserve">по процессу    </w:t>
              <w:br/>
              <w:t xml:space="preserve">обращения      </w:t>
              <w:br/>
              <w:t xml:space="preserve">с отходами     </w:t>
              <w:br/>
              <w:t xml:space="preserve">(причина       </w:t>
              <w:br/>
              <w:t xml:space="preserve">образования,   </w:t>
              <w:br/>
              <w:t xml:space="preserve">наименование,  </w:t>
              <w:br/>
              <w:t>объем по каждой</w:t>
              <w:br/>
              <w:t xml:space="preserve">позиции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в тоннах)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И.О., подпись лица, разработавшего 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соста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3</Words>
  <Characters>8647</Characters>
  <CharactersWithSpaces>7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Правительство Москвы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технологического регламента процесса обращения с отходами строительства и сноса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