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Тендерного комитета г. Москвы от 25.03.2010 N 70-01-26/10, вступили в силу с 25 мар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2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3.2010 N 70-01-26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ОБ УПЛАТЕ ПО БАНКОВСКОЙ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  <w:r>
        <w:rPr/>
        <w:t>Форма ТБ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УПЛАТЕ ПО БАНКОВСК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по Банковской гарантии от "___" ___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-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Гарантом перед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звещаем вас о неисполнении (ненадлежащем исполнен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, код ОКПО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 своих обязательств перед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конкретные нарушения Принципалом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еспеченных Банковской гарант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Банковской гарантии от "__" 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адлежит  не  позднее  7  рабочих  дней  с  даты  полу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уплатить сумму обеспечения в размер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банковские реквизиты получателя платежа для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исполнения настоящего Требования в установленный срок Гар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уплатить пени Бенефициару в размере 0,1 (ноль целых одна десят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 от суммы, подлежащей уплате за каждый календарный день  про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8 рабочего дня от даты получения Гарантом  настоящего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ту платежа по настояще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енефициара     _________   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аче иным способом)     _________   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р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бязательном порядке указываются и прилагаются копии документов, перечень которых указан в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Департамент г. Москвы по конкурентной политике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требования об уплате по банковской гарантии. Форма № ТБ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