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Иванте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02 г. N 15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 города Иванте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"____"_________ 2002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, ЗАКЛЮЧАЕМОГО МЕЖДУ РАБО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ТОДАТЕЛЕМ - ФИЗИЧЕСКИМ ЛИЦ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дальнейшем  "Работник",   заключили  настоящий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аботн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работы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профессии (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но ЕТКС или указание конкретной трудовой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начала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трудов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еопределенный срок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пределенный срок с _____________ по _________________________ Обстоятельство, причина, послужившая основанием для заключения срочного трудового договора (в соответствии с ТК РФ или иными федеральными законами): 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спытания (если устанавливается) не более 3 меся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зменение и расторжение настоящего трудового договора в порядке и на условиях, установленных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чее место с условиями труда, отвечающими требованиям государственных стандартов, организации, безопасности и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воевременную и в полном объеме выплату заработной платы, обусловленную своей квалификацией, сложностью труда, количеством и качеством выполненной работы, в соответствии с п.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ругие права, предусмотр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людать трудовую дисциплину и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полнять установленные норм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обросовестно исполнять следующие трудовые фун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ить и расторгнуть трудовой договор с работником в порядке и на условиях, которые установлены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ощрять работника за добросовестный,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влекать работника к дисциплНУЛ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одатель имеет иные права, предусмотренные Трудовым кодексом РФ и друг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блюдать законы и иные нормативные правовые акты, локальные нормативные акты, условия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едоставить работнику работу, обусловленную настоящим договором и не запрещенную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еспечить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еспечить работника оборудованием, инструментами, технической документацией и иными средствами, необходимыми для исполнения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ыплачивать в полном размере причитающуюся работнику заработную плату в сроки, установленные Трудовым кодексом РФ, правилами внутреннего трудового распорядка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Обеспечивать санитарно - бытовое и лечебно - профилактическое обслуживание работника согласно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Исполнять иные обязанности, предусмотренные Трудовым кодексом РФ, федеральными законами, иными нормативными правовыми актами, содержащими 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Характеристика условий труда, компенсации и льготы з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ых, вредных и (или) опасных условиях тру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Режим  труда  и отдыха (если он в отношении данног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ается от общих правил, установленных в 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1. Начало работы ________________, окончание работы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ыв для отдыха и питания с ____________ д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2. Неполный рабочий ден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ая рабочая нед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ая рабо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рядок предоставления выходны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3.  Работнику  устанавливается  ежегодный  оплачиваемый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родолжительностью 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тпуск ___________________ (срок и осн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4. Иные полож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иды и условия социального страхования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Условия оплаты труда рабо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змер тарифной ставки или оклада, доплаты, надб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и выплаты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Другие условия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Изменение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1.  Условия  настоящего трудового договора могут быть из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о соглашению сторон и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2.  Вопросы,  не урегулированные настоящим трудов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тся Трудовым кодексом РФ,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Условия расторжен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роки предупреждения, а также случаи и размеры компенс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лат при расторжении трудового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ступление трудового договора в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Настоящий трудовой договор составлен в 2 экземплярах, каждый из которых подписывается сторонами. После регистрации в установленном порядке администрацией города Ивантеевки один экземпляр трудового договора передается работнику, другой хранится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Трудовой договор вступает в силу со дня его подписания, если иное не установлено законодательством или настоящим трудовым договором, либо со дня фактического допущения к работе с ведома или по поручению работодателя. 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и фактический)      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N свидетельства _____________                и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Дата ро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полностью)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ерия и номер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9670</Characters>
  <CharactersWithSpaces>8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трудового договора, заключаемого между работником и работодателем — физическим лицом, зарегистрированным и осуществляющим свою деятельность на территории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