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должностных л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рганов по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дачи Министерству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ценных бумаг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ущенных в документарной фор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имен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 обязательного централизова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ранения, номинальная стоимост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торых указана в валю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обращ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ую соб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форма уведомления таможенным орга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истерства финансов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 таможни                        Министерство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ул. Ильинка, д. 9, г. 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109097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____________________________________________ тамож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яет   Министерство   финансов      Российской  Федерации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и  на  учете  и  хранении  в  таможне государственных ц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маг,   обращенных   в  федеральную  собственность  и  подле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че Министерству финансов Российской Федер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970"/>
        <w:gridCol w:w="2160"/>
        <w:gridCol w:w="2161"/>
        <w:gridCol w:w="2835"/>
      </w:tblGrid>
      <w:tr>
        <w:trPr>
          <w:trHeight w:val="13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государственных   </w:t>
              <w:br/>
              <w:t xml:space="preserve">ценных        </w:t>
              <w:br/>
              <w:t xml:space="preserve">бумаг/документа,   </w:t>
              <w:br/>
              <w:t>удостоверяющего права</w:t>
              <w:br/>
              <w:t xml:space="preserve">на государственные  </w:t>
              <w:br/>
              <w:t xml:space="preserve">ценные бумаги (с   </w:t>
              <w:br/>
              <w:t xml:space="preserve">указанием      </w:t>
              <w:br/>
              <w:t xml:space="preserve">идентифицирующих   </w:t>
              <w:br/>
              <w:t xml:space="preserve">признаков)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владельца   </w:t>
              <w:br/>
              <w:t>государственных</w:t>
              <w:br/>
              <w:t xml:space="preserve">ценных бумаг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>государственных</w:t>
              <w:br/>
              <w:t xml:space="preserve">ценных бумаг  </w:t>
              <w:br/>
              <w:t xml:space="preserve">(штук)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дебный акт либо  </w:t>
              <w:br/>
              <w:t xml:space="preserve">акт приема-передачи </w:t>
              <w:br/>
              <w:t>(для государственных</w:t>
              <w:br/>
              <w:t xml:space="preserve">ценных бумаг,    </w:t>
              <w:br/>
              <w:t xml:space="preserve">помещенных под   </w:t>
              <w:br/>
              <w:t xml:space="preserve">таможенный режим  </w:t>
              <w:br/>
              <w:t xml:space="preserve">отказа в пользу   </w:t>
              <w:br/>
              <w:t xml:space="preserve">государства (кем  </w:t>
              <w:br/>
              <w:t xml:space="preserve">принят, N, дата))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Министерством финансов Российской Федерации при получении указанных государственных ценных бумаг и их исследовании будут выявлены какие-либо существенные несоответствия между сведениями (графы 2 - 4) хранимых таможней государственных ценных бумаг государственным ценным бумагам, полученным Министерством финансов Российской Федерации, просим Министерство финансов Российской Федерации незамедлительно письменно уведомить таможню о данных несоответствиях с целью установления причин их возникнов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на _______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тамож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о, его замещающее) 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инициалы, фамилия и телефон исполн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7</Words>
  <Characters>2391</Characters>
  <CharactersWithSpaces>20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5:00Z</dcterms:created>
  <dc:creator>Федеральная таможенная служба</dc:creator>
  <dc:description/>
  <dc:language>en-US</dc:language>
  <cp:lastModifiedBy/>
  <dcterms:modified xsi:type="dcterms:W3CDTF">2011-10-30T17:35:00Z</dcterms:modified>
  <cp:revision>2</cp:revision>
  <dc:subject>Форма</dc:subject>
  <dc:title>Типовая форма уведомления таможенным органом Министерства финансов Российской Федерации о наличии на учете и хранении в таможне государственных ценных бумаг, обращенных в федеральную собственность и подлежащих передаче Министерству финансов Российской Фе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