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Министерству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агоценных камней, обращ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об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форма уведомления таможенным органом Минфин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аможни                    Гохра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л. 1812 года, д. 1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2117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____________________   таможня  уведомляет  Гохр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о  наличии  на  учете  и  хранении  в  таможне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 металлов/драгоценных камней (ценностей), обращ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ую собственность и подлежащих передаче Минфину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4"/>
        <w:gridCol w:w="1486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Указываются реквизиты документа об обращении         </w:t>
              <w:br/>
              <w:t xml:space="preserve">в федеральную собственность драгоценных металлов/драгоценных  </w:t>
              <w:br/>
              <w:t xml:space="preserve">камней (ценностей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дного предмета</w:t>
              <w:br/>
              <w:t xml:space="preserve">ценности, его </w:t>
              <w:br/>
              <w:t xml:space="preserve">краткое    </w:t>
              <w:br/>
              <w:t xml:space="preserve">описание и   </w:t>
              <w:br/>
              <w:t xml:space="preserve">отличительные </w:t>
              <w:br/>
              <w:t xml:space="preserve">признак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едметов</w:t>
              <w:br/>
              <w:t xml:space="preserve">ценности </w:t>
              <w:br/>
              <w:t xml:space="preserve">(штук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  <w:br/>
              <w:t xml:space="preserve">предмета  </w:t>
              <w:br/>
              <w:t xml:space="preserve">ценности  </w:t>
              <w:br/>
              <w:t>в соответ-</w:t>
              <w:br/>
              <w:t xml:space="preserve">ствии с   </w:t>
              <w:br/>
              <w:t xml:space="preserve">ОКЕ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едмета </w:t>
              <w:br/>
              <w:t xml:space="preserve">ценности </w:t>
              <w:br/>
              <w:t xml:space="preserve">(руб.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не-</w:t>
              <w:br/>
              <w:t>ния ценности</w:t>
              <w:br/>
              <w:t xml:space="preserve">(название   </w:t>
              <w:br/>
              <w:t xml:space="preserve">организации </w:t>
              <w:br/>
              <w:t xml:space="preserve">хранителя,  </w:t>
              <w:br/>
              <w:t xml:space="preserve">почтовый    </w:t>
              <w:br/>
              <w:t xml:space="preserve">адрес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Гохраном России при получении указанных ценностей, их исследовании и зачислении в Госфонд России будут выявлены какие-либо существенные несоответствия между сведениями (графы 2 - 4) о хранимых таможней ценностях ценностям, полученным и зачисляемым в Госфонд России, просим Гохран России незамедлительно письменно уведомить таможню о данных несоответствиях с целью установления причин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щающее)        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, фамилия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Федеральная таможенная служба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5:00Z</dcterms:modified>
  <cp:revision>2</cp:revision>
  <dc:subject>Форма</dc:subject>
  <dc:title>Типовая форма уведомления таможенным органом о наличии на учете и хранении в таможне следующих драгоценных металлов/драгоценных камней (ценностей), обращенных в федеральную собственность и подлежащих передаче Минфин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