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6 г. N 168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ЭЛЕКТРОННОГО ЖУРНАЛА РЕГИСТРАЦИИ 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РАЩЕНИЯМИ ЗАЯВИТЕЛЕЙ В СЛУЖБУ "ОДНОГО ОК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держателя одного ок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, адрес, телефон службы "одного ок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электронного журнала регистрации 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ращениями заявителей в службу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Регистрационный номер      │3      │Да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│       │</w:t>
      </w:r>
      <w:r>
        <w:rPr/>
        <w:t>Врем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┴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Заявитель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Адрес, контактные телефоны, адрес электронной почты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Наименование запрашиваемого документа/кол-во экземпляров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│Перечень представленных заявителем документов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│Ваш документ будет готов к выдаче "___ " 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│Должность, фамилия, инициалы сотрудника, принявшего докумен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</w:t>
      </w:r>
      <w:r>
        <w:rPr/>
        <w:t>(подпис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явителя, подтверждающая сдачу представленных документов в службу "одного окна" ______________ дата "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 │Должность, фамилия, инициалы сотрудника, выдавшего конеч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кумен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</w:t>
      </w:r>
      <w:r>
        <w:rPr/>
        <w:t>(подпис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явителя в получении конечного документа в службе "одного окна" _______________ дата "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8</Characters>
  <CharactersWithSpaces>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Правительство Москвы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выписки из электронного журнала регистрации и контроля за обращениями заявителей в службу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