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энерго РФ от 06.06.2001 N 164, в которых приведена данная форма, введены в действие с 1 июня 2001 года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капит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ходах через водные преград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ые и автомоби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и I - IV катего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ДАНИЯ НА ПРОЕКТИРОВАНИЕ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200_ г.                                  "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ДАНИЕ НА ПРОЕКТ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и месторасположе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ание для проект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ектная организация - генеральный проектировщ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адийность проектирова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Требования по вариантной и конкурсной разработк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обые условия ремо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Основные  технико  - экономические  показатели  объекта,  в  т.ч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, производительность и др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Требования   к качеству,   конкурентоспособности  и эк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ам продукции (работ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ребования к технологии, режиму предприятия (работ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Требования   и  условия   к  разработке  природоохранных  мер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Требования к режиму безопасности и гигиене тру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 Требования  по  разработке  инженерно  - технических 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обороны  и мероприятий  по  предупреждению 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туаци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 Требования  к выполнению  опытно  - конструкторских  и научно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тельских раб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роки начала и окончания ремонтных раб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Работы финансируютс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риентировочная стоимость раб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3</Characters>
  <CharactersWithSpaces>3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энергетики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задания на проектирование капитального ремонта магистральных нефтепродуктопроводов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