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вгуста 2003 г. No. 19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Я АДМИНИСТРАТИ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ЯЮЩЕГО О ХОДЕ (РЕЗУЛЬТАТАХ) ВЫПОЛНЕНИЯ ПЛ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ГО ОЗДОРОВЛЕНИЯ, О СОБЛЮДЕНИИ ГРАФ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ГАШЕНИЯ ЗАДОЛЖЕННОСТИ И ОБ УДОВЛЕТВОР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Й КРЕДИТ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    Место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арбитраж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и сокращенное наименование организации-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указанием ее организационно-правовой формы, ИНН и кода ОКВЭ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фамилия, имя, отчество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указанием документа о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атегория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адрес должн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994"/>
      </w:tblGrid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арбитражного суда,</w:t>
              <w:br/>
              <w:t>в производстве         которого</w:t>
              <w:br/>
              <w:t xml:space="preserve">находится дело о банкротстве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ела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 принятия  судебного  акта</w:t>
              <w:br/>
              <w:t>о      введении       процедуры</w:t>
              <w:br/>
              <w:t xml:space="preserve">банкротства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 назначения   арбитражного</w:t>
              <w:br/>
              <w:t xml:space="preserve">управляющего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арбитражном управляющ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994"/>
      </w:tblGrid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 саморегулируемой</w:t>
              <w:br/>
              <w:t>организации         арбитражных</w:t>
              <w:br/>
              <w:t>управляющих,   членом   которой</w:t>
              <w:br/>
              <w:t>является            арбитражный</w:t>
              <w:br/>
              <w:t xml:space="preserve">управляющий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 и  дата   регистрации  в</w:t>
              <w:br/>
              <w:t>едином государственном  реестре</w:t>
              <w:br/>
              <w:t>саморегулируемых    организаций</w:t>
              <w:br/>
              <w:t xml:space="preserve">арбитражных управляющих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        страховой</w:t>
              <w:br/>
              <w:t>организации, с которой заключен</w:t>
              <w:br/>
              <w:t>договор      о      страховании</w:t>
              <w:br/>
              <w:t>ответственности    арбитражного</w:t>
              <w:br/>
              <w:t xml:space="preserve">управляющего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  договора   страхования,</w:t>
              <w:br/>
              <w:t>дата   его  заключения  и  срок</w:t>
              <w:br/>
              <w:t xml:space="preserve">действия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        страховой</w:t>
              <w:br/>
              <w:t>организации, с которой заключен</w:t>
              <w:br/>
              <w:t>договор    о     дополнительном</w:t>
              <w:br/>
              <w:t>страховании     ответственности</w:t>
              <w:br/>
              <w:t>арбитражного   управляющего  на</w:t>
              <w:br/>
              <w:t xml:space="preserve">случай причинения убытков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 договора дополнительного</w:t>
              <w:br/>
              <w:t>страхования,     дата       его</w:t>
              <w:br/>
              <w:t xml:space="preserve">заключения и срок действия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дрес       для     направления</w:t>
              <w:br/>
              <w:t>корреспонденции    арбитражному</w:t>
              <w:br/>
              <w:t xml:space="preserve">управляющему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лицах, привлеченных арбитражным управляю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беспечения своей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4"/>
        <w:gridCol w:w="1620"/>
        <w:gridCol w:w="2431"/>
        <w:gridCol w:w="1620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ный </w:t>
              <w:br/>
              <w:t xml:space="preserve">специалист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и дата </w:t>
              <w:br/>
              <w:t xml:space="preserve">договора, </w:t>
              <w:br/>
              <w:t xml:space="preserve">срок    </w:t>
              <w:br/>
              <w:t xml:space="preserve">действия  </w:t>
              <w:br/>
              <w:t xml:space="preserve">договора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 xml:space="preserve">вознагражд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</w:t>
              <w:br/>
              <w:t xml:space="preserve">оплаты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жалобах на действия (бездейств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ного управляюще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944"/>
        <w:gridCol w:w="2026"/>
        <w:gridCol w:w="2024"/>
        <w:gridCol w:w="1080"/>
        <w:gridCol w:w="1756"/>
        <w:gridCol w:w="1214"/>
        <w:gridCol w:w="1484"/>
      </w:tblGrid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 xml:space="preserve">заявителе </w:t>
              <w:br/>
              <w:t xml:space="preserve">жалобы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ь </w:t>
              <w:br/>
              <w:t>жалобы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</w:t>
              <w:br/>
              <w:t>правонарушения</w:t>
              <w:br/>
              <w:t xml:space="preserve">(статья)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  </w:t>
              <w:br/>
              <w:t>(организация),</w:t>
              <w:br/>
              <w:t xml:space="preserve">рассмотревший </w:t>
              <w:br/>
              <w:t>жалобу и (или)</w:t>
              <w:br/>
              <w:t xml:space="preserve">принявший   </w:t>
              <w:br/>
              <w:t xml:space="preserve">решени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ас-   </w:t>
              <w:br/>
              <w:t>смотре-</w:t>
              <w:br/>
              <w:t xml:space="preserve">ния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кумента </w:t>
              <w:br/>
              <w:t xml:space="preserve">по итогам  </w:t>
              <w:br/>
              <w:t>рассмотрения</w:t>
              <w:br/>
              <w:t xml:space="preserve">жалобы   </w:t>
              <w:br/>
              <w:t xml:space="preserve">(протокол, </w:t>
              <w:br/>
              <w:t xml:space="preserve">судебный  </w:t>
              <w:br/>
              <w:t xml:space="preserve">акт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е</w:t>
              <w:br/>
              <w:t xml:space="preserve">решение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>пересмотре</w:t>
              <w:br/>
              <w:t xml:space="preserve">принятого </w:t>
              <w:br/>
              <w:t xml:space="preserve">реш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реализации административным упра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оих прав и выполнении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нансовое оздоровление введено на основании реше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еречень учредителей (участников) должника, голос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 данное решение; органа, уполномоченного собствен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мущества должника - унитарного предприятия; треть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 проведения финансового оздоровл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 начала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кончания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лицах, предоставивших обеспечен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 предоставленном ими обеспечении ис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иком его обязатель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2566"/>
        <w:gridCol w:w="2025"/>
        <w:gridCol w:w="148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лица,       </w:t>
              <w:br/>
              <w:t xml:space="preserve">предоставившего  </w:t>
              <w:br/>
              <w:t xml:space="preserve">обеспечение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  </w:t>
              <w:br/>
              <w:t xml:space="preserve">обеспечени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едос-  </w:t>
              <w:br/>
              <w:t xml:space="preserve">тавляемого в </w:t>
              <w:br/>
              <w:t xml:space="preserve">порядке      </w:t>
              <w:br/>
              <w:t xml:space="preserve">обеспечения  </w:t>
              <w:br/>
              <w:t xml:space="preserve">имуществ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обеспе-  </w:t>
              <w:br/>
              <w:t xml:space="preserve">чения    </w:t>
              <w:br/>
              <w:t xml:space="preserve">(тыс.    </w:t>
              <w:br/>
              <w:t xml:space="preserve">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выполнении плана финансового оздоро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2971"/>
        <w:gridCol w:w="310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плана  </w:t>
              <w:br/>
              <w:t xml:space="preserve">финансового    </w:t>
              <w:br/>
              <w:t xml:space="preserve">оздоровления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  </w:t>
              <w:br/>
              <w:t xml:space="preserve">выполнения      </w:t>
              <w:br/>
              <w:t xml:space="preserve">(получено       </w:t>
              <w:br/>
              <w:t xml:space="preserve">денежных средств,  </w:t>
              <w:br/>
              <w:t xml:space="preserve">тыс. руб.)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невыполн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выполнении графика погашения задолж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4"/>
        <w:gridCol w:w="1215"/>
        <w:gridCol w:w="1216"/>
        <w:gridCol w:w="944"/>
        <w:gridCol w:w="1351"/>
        <w:gridCol w:w="94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кредитора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(тыс. руб.)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 xml:space="preserve">цент  </w:t>
              <w:br/>
              <w:t xml:space="preserve">удов- </w:t>
              <w:br/>
              <w:t>летво-</w:t>
              <w:br/>
              <w:t>ренных</w:t>
              <w:br/>
              <w:t>требо-</w:t>
              <w:br/>
              <w:t xml:space="preserve">ваний </w:t>
              <w:br/>
              <w:t>креди-</w:t>
              <w:br/>
              <w:t xml:space="preserve">торов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огашения </w:t>
              <w:br/>
              <w:t xml:space="preserve">задолженности  </w:t>
              <w:br/>
              <w:t xml:space="preserve">(дата)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-</w:t>
              <w:br/>
              <w:t>ний кре-</w:t>
              <w:br/>
              <w:t xml:space="preserve">дитора  </w:t>
              <w:br/>
              <w:t>согласно</w:t>
              <w:br/>
              <w:t xml:space="preserve">реестру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ет-</w:t>
              <w:br/>
              <w:t>воренных</w:t>
              <w:br/>
              <w:t>требова-</w:t>
              <w:br/>
              <w:t>ний кре-</w:t>
              <w:br/>
              <w:t xml:space="preserve">дитора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е требования,   </w:t>
              <w:br/>
              <w:t xml:space="preserve">всего,                </w:t>
              <w:br/>
              <w:t xml:space="preserve">в том числе: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ая очередь        </w:t>
              <w:br/>
              <w:t xml:space="preserve">всего,                </w:t>
              <w:br/>
              <w:t xml:space="preserve">в том числе: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торая очередь        </w:t>
              <w:br/>
              <w:t xml:space="preserve">всего,                </w:t>
              <w:br/>
              <w:t xml:space="preserve">в том числе: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тья очередь,       </w:t>
              <w:br/>
              <w:t xml:space="preserve">в том числе: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курсные кредитор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язательные платеж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ных действиях административного управляюще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Меры              │      Итоги реализации мер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ершение  должником  сделок  с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м     с     письменного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ия              временного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яющего: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 │1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    │2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ершение сделок с имуществом с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ия       административного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яющего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я,   предъявленные    в│(результат    рассмотрения   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битражный   суд,  о  признании│арбитражном  суде,  дата  принят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йствительности    сделок   и│решения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й,  а  также  требований о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нении           последствий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йствительности     ничтожных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елок,     заключенных      или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енных должником: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 │1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    │2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атайства   перед  арбитражным│(результат         рассмотр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ом о дополнительных  мерах по│ходатайства  в  арбитражном  суд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хранности имущества:          │дата принятия решения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 │1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    │2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атайство в арбитражный суд об│(результат    рассмотрения   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транении         руководителя│арбитражном  суде,  дата  принят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ика от должности:          │решения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 │1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    │2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я,  предъявленные     к│(результат     рассмотрения  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м,            предоставившим│арбитражном  суде,  дата  принят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исполнения должником│решения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  в   соответствии с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фиком               погашения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,      в     случае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исполнения    должником  своих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: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 │1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    │2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меры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едение реестра требований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ь по ведению реестра возложена 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арбитражного управляющего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изации-реестродержа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еестродержател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859"/>
      </w:tblGrid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         страховой</w:t>
              <w:br/>
              <w:t>организации,    номер   и   дата</w:t>
              <w:br/>
              <w:t>договора             страхования</w:t>
              <w:br/>
              <w:t>ответственности      на   случай</w:t>
              <w:br/>
              <w:t>причинения      убытков   лицам,</w:t>
              <w:br/>
              <w:t>участвующим      в      деле   о</w:t>
              <w:br/>
              <w:t>банкротстве      (статья      16</w:t>
              <w:br/>
              <w:t>Федерального        закона    "О</w:t>
              <w:br/>
              <w:t xml:space="preserve">несостоятельности               </w:t>
              <w:br/>
              <w:t xml:space="preserve">(банкротстве)")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    и    дата    договора,</w:t>
              <w:br/>
              <w:t>заключенного                   с</w:t>
              <w:br/>
              <w:t xml:space="preserve">реестродержателем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ирование реестра требований кредит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бликация сведений  о  введении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ого оздоровления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рассмотрено   заявленных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й кредиторов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рассмотрено в  арбитражном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е   заявленных    арбитражным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яющим    и       должником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жений     по    требованиям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ов,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принято решений: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  о   включении  требований  в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естр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б отказе включить  требования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естр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        кредиторов,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енных в  реестр  требований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ов  на  дату составления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я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    сумма       требований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ов, включенных в  реестр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й  кредиторов  на  дату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ения отчета (тыс. руб.)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 за выполнением должником плана финанс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здоровления и графика погашения задолж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859"/>
      </w:tblGrid>
      <w:tr>
        <w:trPr>
          <w:trHeight w:val="8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ализ отчетов  должника  о ходе</w:t>
              <w:br/>
              <w:t>(результатах)  выполнения  плана</w:t>
              <w:br/>
              <w:t>финансового        оздоровления,</w:t>
              <w:br/>
              <w:t>графика  погашения задолженности</w:t>
              <w:br/>
              <w:t>и   об удовлетворении требований</w:t>
              <w:br/>
              <w:t xml:space="preserve">кредиторов     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ализ    текущей    финансовой,</w:t>
              <w:br/>
              <w:t>хозяйственной  и  инвестиционной</w:t>
              <w:br/>
              <w:t xml:space="preserve">деятельности должника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ие     в     инвентаризации</w:t>
              <w:br/>
              <w:t xml:space="preserve">имущества      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лансовая  стоимость  имущества</w:t>
              <w:br/>
              <w:t xml:space="preserve">(тыс. руб.)    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ыночная   стоимость   имущества</w:t>
              <w:br/>
              <w:t xml:space="preserve">(тыс. руб.)    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ие              признаков</w:t>
              <w:br/>
              <w:t>преднамеренного и/или фиктивного</w:t>
              <w:br/>
              <w:t xml:space="preserve">банкротства    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анализа данных о ходе (результатах) выполнения 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оздоровления  и графика погашения задолженности предлаг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ться в _______________________________________________________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ом 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несении изменений в график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долженности, прекращении производства по делу о банкрот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едении в отношении должника внешнего управления,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ика банкротом и об открытии конкурсного производ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ведении собрания кредит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859"/>
      </w:tblGrid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 протокола  собрания</w:t>
              <w:br/>
              <w:t xml:space="preserve">кредиторов     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 участников  собрания</w:t>
              <w:br/>
              <w:t xml:space="preserve">кредиторов     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 участников  собрания</w:t>
              <w:br/>
              <w:t xml:space="preserve">кредиторов с правом голоса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      сумма     требований</w:t>
              <w:br/>
              <w:t>кредиторов, участников  собрания</w:t>
              <w:br/>
              <w:t xml:space="preserve">кредиторов (тыс. руб.)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3375"/>
        <w:gridCol w:w="2835"/>
      </w:tblGrid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стка дня собрания </w:t>
              <w:br/>
              <w:t xml:space="preserve">кредиторов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администра- </w:t>
              <w:br/>
              <w:t xml:space="preserve">тивного управляющего по </w:t>
              <w:br/>
              <w:t xml:space="preserve">вопросам повестки дня   </w:t>
              <w:br/>
              <w:t xml:space="preserve">собрания кредиторов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я, принятые   </w:t>
              <w:br/>
              <w:t xml:space="preserve">собранием      </w:t>
              <w:br/>
              <w:t xml:space="preserve">кредиторов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еестра требований кредиторов на дату составления отчета с указанием погашенных и непогашенных требований, всего на 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отчетов должника с приложением баланса должника на последнюю отчетную дату, отчета о прибылях и убытках должника, документов, подтверждающих погашение требований кредиторов, всего на 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ротокола собрания кредиторов на 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бюллетеней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документов, подтверждающих полномочия участников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материалов, предоставленных участникам собрания кредиторов для ознакомления и (или) утверждения, всего 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документов, свидетельствующие о надлежащем уведомлении конкурсных кредиторов и уполномоченных органов о дате и месте проведения собрания кредиторов, всего _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ные документы, подтверждающие сведения, изложенные в отче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й управляющий           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сто печати           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2</Words>
  <Characters>14730</Characters>
  <CharactersWithSpaces>12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Министерство юстиции Российской Федерации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заключения административного управляющего о ходе (результатах) выполнения плана финансового оздоровления, о соблюдении графика погашения задолженности и об удовлетворении требований креди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