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8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стандарт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и по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утвер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я, пересмотра и отм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10-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ЗАКЛЮЧЕНИЯ УПРАВЛЕНИЯ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ОВАНИЯ И СТАНДАРТИЗАЦИИ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ЕКТ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КЛЮЧЕН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именование управл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оект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татус документа и наименование докумен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основание целесообразности разработки прави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комендаций) и характеристика степени способности про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еспечить решение задач его разработ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По проекту _______________ предлагается следующее решение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татус документ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ожения по принятию документа в рабочем порядке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рассмотрению его на научно-технической комиссии (НТ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агентства с обоснованием этого предло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Предлагаемая дата введения ____________________ в дей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татус докумен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и ее обоснование, в т.ч. предложение о целесообраз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ения хозяйствующим субъектам пра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срочного применения докумен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ик ________________________  _________ 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кращенное наименование   личная      инициалы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управления          подпись      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полнитель _____________  ______________ 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лжность    личная подпись  инициалы и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9</Characters>
  <CharactersWithSpaces>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заключения управления технического регулирования и стандартизации федерального агентства на проект документа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