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технических усло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хнологическое присоеди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установок к электр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ти ОАО "РЖД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 ЗАЯВКИ НА ПРИСОЕДИН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а на технологическое присоеди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важаемый 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яю  Вам  заявку  на осуществление технологического присо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етических установок ООО (ОАО) _________________ с заявленной мощ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МВт (к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, представляемые в Заяв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6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ведений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Заявителя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место нахождения энергопринимающих         </w:t>
              <w:br/>
              <w:t>устройств, которые необходимо присоединить к электрическим</w:t>
              <w:br/>
              <w:t xml:space="preserve">сетям Сетевой компании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Заявителя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альная мощность энергопринимающих устройств и их    </w:t>
              <w:br/>
              <w:t xml:space="preserve">технические характеристики, количество, мощность          </w:t>
              <w:br/>
              <w:t xml:space="preserve">генераторов и присоединяемых к сети трансформаторов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точек присоединения с указанием технических    </w:t>
              <w:br/>
              <w:t xml:space="preserve">параметров элементов энергопринимающих устройств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ный уровень надежности энергопринимающих устройст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ный характер нагрузки потребителя электрической    </w:t>
              <w:br/>
              <w:t xml:space="preserve">энергии (для генераторов - возможная скорость набора или  </w:t>
              <w:br/>
              <w:t xml:space="preserve">снижения нагрузки) и наличие нагрузок, искажающих форму   </w:t>
              <w:br/>
              <w:t xml:space="preserve">кривой электрического тока и вызывающих несимметрию       </w:t>
              <w:br/>
              <w:t xml:space="preserve">напряжения в точках присоединения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и обоснование величины технологического минимума </w:t>
              <w:br/>
              <w:t xml:space="preserve">(для генераторов) и аварийной брони (для потребителей     </w:t>
              <w:br/>
              <w:t xml:space="preserve">электрической энергии)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и проектирования и поэтапного введения в эксплуатацию </w:t>
              <w:br/>
              <w:t xml:space="preserve">энергопринимающих устройств (в том числе по этапам и      </w:t>
              <w:br/>
              <w:t xml:space="preserve">очередям)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этапное распределение мощности, сроков ввода и сведения </w:t>
              <w:br/>
              <w:t xml:space="preserve">о категории надежности электроснабжения при вводе         </w:t>
              <w:br/>
              <w:t xml:space="preserve">энергопринимающих устройств по этапам и очередям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ке прилагаются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: свидетельства о государственной регистрации юридического лица (ОГРН), свидетельства о постановке юридического лица на учет налогового органа (ИНН), устава, выписки из протокола уполномоченного органа контрагента о назначении руководителя исполнительного органа контрагента (генеральный директор, президент и т.п.), копию банковской карточки с образцом подписи и оттиска печати, заверенную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правку от контрагента с указанием, что совершение такого рода сделки входит в компетенцию руководителя исполнительного органа контрагента, либо копию решения уполномоченного органа контрагента о совершении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лан расположения энергопринимающих устройств, которые необходимо присоединить к электрическим сетям Сетевой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днолинейная схема электрических сетей Заявителя, присоединяемых к электрическим сетям Сетевой компании, с указанием возможности резервирования от собственных источников энергоснабжения (включая резервирование для собственных нужд) и возможности переключения нагрузок (генерации) по внутренним сетям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еречень и мощность энергопринимающих устройств, которые могут быть присоединены к устройствам противоаварийной автома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9</Words>
  <Characters>3538</Characters>
  <CharactersWithSpaces>3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3:00Z</dcterms:created>
  <dc:creator>ОАО «Российские железные дороги»</dc:creator>
  <dc:description/>
  <dc:language>en-US</dc:language>
  <cp:lastModifiedBy/>
  <dcterms:modified xsi:type="dcterms:W3CDTF">2011-10-30T17:33:00Z</dcterms:modified>
  <cp:revision>2</cp:revision>
  <dc:subject>Форма</dc:subject>
  <dc:title>Типовая форма заявки на присоединение электроустановок к электрической сети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