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19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СРЕДИ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ДИВИДУАЛЬНЫХ ПРЕДПРИНИМАТЕЛЕЙ НА ПОЛУЧЕНИЕ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ПРОВЕРКЕ ТЕХНИЧЕСКОГО СОСТОЯНИЯ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С ИСПОЛЬЗОВАНИЕМ СРЕДСТВ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АГНОСТИРОВАНИЯ ПРИ ГОСУДАРСТВ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М ОСМО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Минтрансом России                    Согласовано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едателю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проведению конкурса сред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дивидуальных предприним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учение права участия в проверк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стояния транспортных средств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 технического диагно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государственном техническом 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допустить  для  участия  в конкурсе  среди  юридических 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на получение права участия в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  транспортных средств с использ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диагностирования при государственном техническом 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  осуществлять  проверку  следующих  типов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Автобусы;   легковые   автомобили,   используемые  для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ов на коммерческой основе;  легковые автомобили, при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  лицам,    грузовые   автомобили,    оборудованн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ческой  перевозки  людей;   специальные  и специал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средства и прицепы к ним для перевозки крупногабари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весных и опасных грузов: __________________________ (ед.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Грузовые   транспортные   средства   и прицепы  к ним, 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е   на   базе   таких   транспортных   средств  и прице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    и    специализированные     транспортные    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ед.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чие транспортные средства: ________________________ (ед.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нахожусь  в состоянии  банкротства,   реорганизации,  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 в правовом  отношении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не имею.  Оказанием услуг (выполнением работ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обслуживанию и ремонту транспортных средств не занима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конкурса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тариально заверенные копии или оригиналы учре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идетельства о государственной регистрации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равка о постановке на 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профессиональной  подготовке  контролеров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Справка   о  наличии   у  соискателя   необходимой 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 регламентирующей   проведение   проверки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ек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заяви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 указанием организационно - правов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юридически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производственной базы для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5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анковские реквиз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6. Телефон (факс) 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5</Characters>
  <CharactersWithSpaces>3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транспорта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заявления на участие в конкурсе среди юридических лиц и индивидуальных предпринимателей на получение права участия в проверке технического состояния транспортных средств с использованием средств технического диагностирования при государ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