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1.19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СРЕДИ ЮРИДИЧЕСК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ДИВИДУАЛЬНЫХ ПРЕДПРИНИМАТЕЛЕЙ НА ПОЛУЧЕНИЕ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ПРОВЕРКЕ ТЕХНИЧЕСКОГО СОСТОЯНИЯ 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С ИСПОЛЬЗОВАНИЕМ СРЕДСТВ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АГНОСТИРОВАНИЯ ПРИ ГОСУДАРСТВ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М ОСМО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ЛЯ ИНДИВИДУАЛЬНЫХ ПРЕДПРИНИМ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Минтрансом России                    Согласовано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едателю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проведению конкурса сред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индивидуальных предпринимате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учение права участия в проверке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стояния транспортных средств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 технического диагно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государственном техническом осмо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селенного пун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допустить  для  участия  в конкурсе  среди  юридических  л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 на получение права участия в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  транспортных средств с использован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диагностирования при государственном техническом осмо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  осуществлять  проверку  следующих  типов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Автобусы;   легковые   автомобили,   используемые  для 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ов на коммерческой основе;  легковые автомобили, прина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   лицам,    грузовые   автомобили,    оборудованны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тической  перевозки  людей;   специальные  и специализ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 средства и прицепы к ним для перевозки крупногабари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весных и опасных грузов: ______________________ (ед. в 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Грузовые   транспортные   средства   и прицепы  к ним, 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е   на   базе   таких   транспортных   средств  и прице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    и    специализированные     транспортные    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ед. в 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чие транспортные средства: ________________________ (ед. в 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нахожусь  в состоянии  банкротства,   реорганизации,   ликви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  в правовом  отношении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не имею.  Оказанием услуг (выполнением работ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обслуживанию и ремонту транспортных средств не занимаю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конкурса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отариально  заверенная копия документа,  подтверждающего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е предпринима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равка о постановке на учет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ведения  о профессиональной  подготовке  контролеров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 Справка   о  наличии   у  соискателя   необходимой  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 регламентирующей   проведение   проверки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ект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заявител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2. Паспорт: серия ______ N ___________ Выдан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ем и когда вы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чтовый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4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онахождения производственной базы для 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средст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5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анковские реквизи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6. Телефон (факс) 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1</Characters>
  <CharactersWithSpaces>3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транспорта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заявления на участие в конкурсе среди юридических лиц и индивидуальных предпринимателей на получение права участия в проверке технического состояния транспортных средств с использованием средств технического диагностирования при государств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