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Наро-Фоминск Наро-Фоминского муниципального района МО от 22.07.2010 N 4/11, утвердившее Положение, в котором приведена данная форма, вступает в силу со дня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огласования переустро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перепланировки жилых (нежилы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располож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Наро-Фомин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ЯВЛЕНИЯ О ПЕРЕУСТРОЙСТВЕ И (ИЛИ) ПЕРЕПЛАН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ского поселения Наро-Фомин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УСТРОЙСТВЕ И (ИЛИ) ПЕРЕПЛАНИРОВКЕ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аниматель, либо арендатор, либо собственник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мещения, либо собственники жилого помещения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бщей собственности двух и более лиц,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и один из собственников либо иных лиц не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установленном порядке представлять их 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физических  лиц  указываются:  фамилия,  имя,  отчество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удостоверяющего  личность  (серия,  номер,  кем и когда выда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, номер телеф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едставителя физического лица указываются: фамилия, имя,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, реквизиты доверенности,  которая  прилагается  к  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юридических лиц указываются:  наименование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 места нахождения, номер телефона, 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представлять  интересы  юридического  лица,  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ов  документа,  удостоверяющего  эти  правомочия  и  прилагаемог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жилого помеще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 полн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сковская обл., наименование населенного пункта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м, корпус, строение, квартира (комната), подъезд, э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(и) жилого помещен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устройство, перепланировку, переустрой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занимаемого на основа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ава собственности,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йма, договора аренды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рилагаемому  проекту  (проектной  документации)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и жилого (нежилого)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с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 по _______________ часов в 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 ремонтно-строительные  работы  в  соответствии  с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ть  свободный  доступ к месту  проведения ремонтно-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должностных  лиц  органа местного самоуправления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о-Фоминск   либо   уполномоченного   им органа   (должностного лица)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работы в установленные сроки и с соблюдением соглас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на переустройство и (или) перепланировку получено от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 совершеннолетних  членов  семьи нанимателя жилого помещ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социального найма от "___" __________ 20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3511"/>
        <w:gridCol w:w="108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</w:t>
              <w:br/>
              <w:t xml:space="preserve">личность (серия, номер,  </w:t>
              <w:br/>
              <w:t xml:space="preserve">кем и когда выдан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&lt;*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 </w:t>
              <w:br/>
              <w:t xml:space="preserve">нотариальном  </w:t>
              <w:br/>
              <w:t xml:space="preserve">заверении     </w:t>
              <w:br/>
              <w:t xml:space="preserve">подписей лиц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дписи ставятся  в  присутствии  должностного  лица,  приним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.  В  ином  случае  представляется  оформленное в письменном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 члена  семьи,  заверенное нотариально, с проставлением отметк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в графе 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вид и реквизиты правоустанавливающего докум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устраиваемое и (или) перепланируемое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 отметкой: подлинник или нотариально заверенная ко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роект     (проектная     документация)   переустройства   и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жилого помещения на 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технический паспорт   переустраиваемого   и (или)   переплан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на 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заключение органа по охране  памятников   архитектуры,   истор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о допустимости проведения переустройства  и  (или) 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помещения (представляется в случаях,  если  такое  жилое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дом, в котором оно находится, является памятником архитектуры, ис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культуры) на 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документы, подтверждающие согласие временно   отсутствующих 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нанимателя на переустройство и (или) перепланировку жилого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 листах (при 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иные документ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веренности, выписки из устав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одавших заявлени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 (подпись заявителя)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 (подпись заявителя)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 (подпись заявителя)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 (подпись заявителя)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пользовании жилым помещением на основании договора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 заявление подписывается нанимателем, указанным в договоре 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при пользовании жилым помещением  на основании  договора  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ом, при пользовании жилым помещением   на   праве  собственно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м (собственник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ледующие позиции заполняются должностным лицом, принявшим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едставлены на приеме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ходящий номер регистрации заявл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дана расписка в получении документов "__" __________ 2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писку получил "__" __________ 20__ 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должностного лица,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3</Words>
  <Characters>8250</Characters>
  <CharactersWithSpaces>7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Органы местного самоуправления городского поселения Наро-Фоминск Наро-Фоминского района (Московская область)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заявления о переустройстве и (или) перепланировке жилого помещения на территории городского поселения Наро-Фоми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