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инистерством эколог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у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на размещение отходов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ления в соответствии с нормати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о допустимых вредных воз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ружающую природную сре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АЛОБЫ НА РЕШЕНИЕ, ДЕЙСТВИЕ (БЕЗДЕЙСТВИЕ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Министерство эколог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родополь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правление нормирования 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юридического лица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полность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нахождение юридического лица, места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адрес электронной почты, ИНН, КПП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йствия (бездействие), решение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или должность, Ф.И.О.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шение, действие (бездействие) которого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 жалоб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ткое изложение обжалуемых решений, действий (бездействия);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, по которым лицо, подающее жалобу, не согласно с вынес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м, действием (бездействием), со ссылками на пункты Регл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ожения нормативных правовых а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руковод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1</Characters>
  <CharactersWithSpaces>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жалобы на решение, действие (бездействие) органа или его должностного лица Министерства экологии и природополь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