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экологии и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 и надзора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в области охраны и использован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вотного мира, не отнесенных к объектам охоты, и сре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обитания 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Ы НА РЕШЕНИЕ, ДЕЙСТВИЕ (БЕЗДЕЙСТВ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ИЛИ ЕГО ДОЛЖНОСТ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Министерство эк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  наименование   юридического   лица,   Ф.И.О.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Ф.И.О. граждани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нахождение юридического лица,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ажданина (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адрес электронной почты, ИНН, КПП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юридического лиц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йствия (бездействие), решение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а или должность, Ф.И.О. должностного лиц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шение, действие (бездействие) которого обжал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о жалобы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раткое изложение обжалуемых решений, действий (бездействия)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я, по которым лицо, подающее жалобу, не согласно с вынес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шением, действием (бездействием), со ссылками на пун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министративного регламента, нормы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 гражда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3</Characters>
  <CharactersWithSpaces>2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жалобы на решение, действие (бездействие) органа или его должностного лица в ходе исполнения государственной функции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