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выпуска,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и погаше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РЕШЕНИЕ, ДЕЙСТВИЕ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 N ___                         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должност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ного лица, в 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направляетс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наименование  юридического  лица,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.И.О.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   юридического      лица, 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гражданина (фактическ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,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или должность, Ф.И.О. должност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, действие (бездействие) которого обжалуетс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раткое изложение обжалуемых ре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йствий (бездействия), указать основания, по которым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ающее жалобу, не согласно с вынесенным ре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йствием (бездействием), 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финансов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алобы на решение, действие (бездействие) органа или его должностного лица при выпуске, размещении, обращении и погашении государственных ценных бумаг Московской области, принятые по результатам рассмотрения их обращений, в вышестоящи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