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 и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 надзора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ой вод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РЕШЕНИЕ, ДЕЙСТВИЕ (БЕЗДЕЙСТВИЕ)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Министерство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наименование   юридического   лица,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.И.О.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нахождение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, ИНН,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, реше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или должность, Ф.И.О.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е, действие (бездействие) которого обжал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жалоб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кое изложение обжалуемых решений, действий (бездействия)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, по которым лицо, подающее жалобу, не согласно с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, действием (бездействием), со ссылками на пункты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ламента, нормы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алобы в Министерство экологии и природопользования Московской области на решение, действие (бездействие) органа или его должностного лица по осуществлению государственного контроля и надзора за использованием и охраной вод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