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(государственного эк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) за охраной атмосферного возду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РЕШЕНИЕ, ДЕЙСТВИЕ (БЕЗДЕЙСТВИЕ)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Министерство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  юридического   лица,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.И.О. гражданин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, ИНН,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или должность, 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е, действие (бездействие)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изложение обжалуемых решений, действий (бездействия)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 которым лицо, подающее жалобу, не согласно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, действием (бездействием), со ссылками на пункт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ламента, нормы зак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алобы в Министерство экологии и природопользования Московской области на решение, действие (бездействие) органа или его должностного лица по осуществлению государственного контроля (государственного экологического контроля) за охраной ат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