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экологии и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 контроля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функционирования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территорий областного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Ы НА РЕШЕНИЕ, ДЕЙСТВИЯ (БЕЗДЕЙСТВИЕ)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Министерство эк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 наименование   юридического   лица,   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Ф.И.О.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нахождение юридического лица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ина 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адрес электронной почты, ИНН,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юридического лиц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йствия (бездействие), решение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 или должность, Ф.И.О.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шение, действие (бездействие) которого обжал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 жалоб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аткое изложение обжалуемых решений, действий (бездействия)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я, по которым лицо, подающее жалобу, не согласно с вынес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, действием (бездействием), со ссылками на пункты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гламента, нормы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4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жалобы в Министерство экологии и природопользования Московской области на решение, действия (бездействие) органа или его должностного лица по осуществлению государственного контроля в сфере организации и функционирования особо охраняемых 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