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26)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енной связи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зидент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ня 2001 г. N 15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ПОЭКЗЕМПЛЯРНОГО УЧЕТА СКЗИ, ЭКСПЛУАТ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ОЙ ДОКУМЕНТАЦИИ К НИМ, КЛЮЧЕВ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БЛАДАТЕЛЯ КОНФИДЕНЦИАЛЬНОЙ ИНФОРМ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620"/>
        <w:gridCol w:w="1485"/>
        <w:gridCol w:w="1350"/>
        <w:gridCol w:w="1350"/>
        <w:gridCol w:w="1350"/>
        <w:gridCol w:w="161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СКЗИ, </w:t>
              <w:br/>
              <w:t>эксплуата-</w:t>
              <w:br/>
              <w:t xml:space="preserve">ционной и </w:t>
              <w:br/>
              <w:t xml:space="preserve">техничес- </w:t>
              <w:br/>
              <w:t xml:space="preserve">кой доку- </w:t>
              <w:br/>
              <w:t>ментации к</w:t>
              <w:br/>
              <w:t xml:space="preserve">ним, клю- </w:t>
              <w:br/>
              <w:t xml:space="preserve">чевых до- </w:t>
              <w:br/>
              <w:t xml:space="preserve">кументов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йные   </w:t>
              <w:br/>
              <w:t xml:space="preserve">номера     </w:t>
              <w:br/>
              <w:t xml:space="preserve">СКЗИ, экс- </w:t>
              <w:br/>
              <w:t>плуатацион-</w:t>
              <w:br/>
              <w:t xml:space="preserve">ной и тех- </w:t>
              <w:br/>
              <w:t xml:space="preserve">нической   </w:t>
              <w:br/>
              <w:t xml:space="preserve">документа- </w:t>
              <w:br/>
              <w:t xml:space="preserve">ции к ним, </w:t>
              <w:br/>
              <w:t xml:space="preserve">номера се- </w:t>
              <w:br/>
              <w:t xml:space="preserve">рий ключе- </w:t>
              <w:br/>
              <w:t xml:space="preserve">вых доку-  </w:t>
              <w:br/>
              <w:t xml:space="preserve">ментов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</w:t>
              <w:br/>
              <w:t xml:space="preserve">экземпля- </w:t>
              <w:br/>
              <w:t>ров (крип-</w:t>
              <w:br/>
              <w:t xml:space="preserve">тографи-  </w:t>
              <w:br/>
              <w:t>ческие но-</w:t>
              <w:br/>
              <w:t>мера) клю-</w:t>
              <w:br/>
              <w:t xml:space="preserve">чевых до- </w:t>
              <w:br/>
              <w:t xml:space="preserve">кументов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олучении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даче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лучен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 </w:t>
              <w:br/>
              <w:t xml:space="preserve">сопрово- </w:t>
              <w:br/>
              <w:t>дительно-</w:t>
              <w:br/>
              <w:t>го пись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пользова-</w:t>
              <w:br/>
              <w:t>теля СКЗ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расписка  </w:t>
              <w:br/>
              <w:t>в 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215"/>
        <w:gridCol w:w="1214"/>
        <w:gridCol w:w="1485"/>
        <w:gridCol w:w="1215"/>
        <w:gridCol w:w="945"/>
      </w:tblGrid>
      <w:tr>
        <w:trPr>
          <w:trHeight w:val="480" w:hRule="atLeast"/>
          <w:cantSplit w:val="true"/>
        </w:trPr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одключении   </w:t>
              <w:br/>
              <w:t xml:space="preserve">(установке СКЗИ)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изъятии СКЗИ из  </w:t>
              <w:br/>
              <w:t xml:space="preserve">аппаратных средств, уничто- </w:t>
              <w:br/>
              <w:t xml:space="preserve">жении ключевых документо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отрудни-</w:t>
              <w:br/>
              <w:t>ков орга-</w:t>
              <w:br/>
              <w:t xml:space="preserve">на крип- </w:t>
              <w:br/>
              <w:t xml:space="preserve">тографи- </w:t>
              <w:br/>
              <w:t xml:space="preserve">ческой   </w:t>
              <w:br/>
              <w:t xml:space="preserve">защиты,  </w:t>
              <w:br/>
              <w:t>пользова-</w:t>
              <w:br/>
              <w:t xml:space="preserve">теля     </w:t>
              <w:br/>
              <w:t xml:space="preserve">СКЗИ,    </w:t>
              <w:br/>
              <w:t>произвед-</w:t>
              <w:br/>
              <w:t>ших подк-</w:t>
              <w:br/>
              <w:t xml:space="preserve">лючение  </w:t>
              <w:br/>
              <w:t>(установ-</w:t>
              <w:br/>
              <w:t xml:space="preserve">ку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-</w:t>
              <w:br/>
              <w:t xml:space="preserve">ключения </w:t>
              <w:br/>
              <w:t>(установ-</w:t>
              <w:br/>
              <w:t xml:space="preserve">ки) и    </w:t>
              <w:br/>
              <w:t xml:space="preserve">подписи  </w:t>
              <w:br/>
              <w:t>лиц, про-</w:t>
              <w:br/>
              <w:t xml:space="preserve">изведших </w:t>
              <w:br/>
              <w:t xml:space="preserve">подклю-  </w:t>
              <w:br/>
              <w:t xml:space="preserve">чение    </w:t>
              <w:br/>
              <w:t>(установ-</w:t>
              <w:br/>
              <w:t xml:space="preserve">ку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>аппарат-</w:t>
              <w:br/>
              <w:t xml:space="preserve">ных     </w:t>
              <w:br/>
              <w:t>средств,</w:t>
              <w:br/>
              <w:t xml:space="preserve">в кото- </w:t>
              <w:br/>
              <w:t xml:space="preserve">рые ус- </w:t>
              <w:br/>
              <w:t>тановле-</w:t>
              <w:br/>
              <w:t>ны или к</w:t>
              <w:br/>
              <w:t xml:space="preserve">которым </w:t>
              <w:br/>
              <w:t xml:space="preserve">подклю- </w:t>
              <w:br/>
              <w:t xml:space="preserve">чены    </w:t>
              <w:br/>
              <w:t xml:space="preserve">СКЗ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зъятия </w:t>
              <w:br/>
              <w:t xml:space="preserve">(унич-  </w:t>
              <w:br/>
              <w:t>тожен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сотрудни- </w:t>
              <w:br/>
              <w:t>ков органа</w:t>
              <w:br/>
              <w:t>криптогра-</w:t>
              <w:br/>
              <w:t xml:space="preserve">фической  </w:t>
              <w:br/>
              <w:t xml:space="preserve">защиты,   </w:t>
              <w:br/>
              <w:t xml:space="preserve">пользова- </w:t>
              <w:br/>
              <w:t>теля СКЗИ,</w:t>
              <w:br/>
              <w:t xml:space="preserve">произво-  </w:t>
              <w:br/>
              <w:t xml:space="preserve">дивших    </w:t>
              <w:br/>
              <w:t xml:space="preserve">изъятие   </w:t>
              <w:br/>
              <w:t>(уничтоже-</w:t>
              <w:br/>
              <w:t xml:space="preserve">ние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акта или</w:t>
              <w:br/>
              <w:t>расписка</w:t>
              <w:br/>
              <w:t>об унич-</w:t>
              <w:br/>
              <w:t xml:space="preserve">тожени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Федеральное агентство правительственной связи и информации при Президенте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журнала поэкземплярного учета средств криптографической защиты конфиденциальной информации, эксплуатационной и технической документации к ним, ключевых документов (для обладателя конфиденциальной информ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