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26)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енной связи 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зидент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ня 2001 г. N 15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ПОЭКЗЕМПЛЯРНОГО УЧЕТА СКЗИ, ЭКСПЛУАТА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ХНИЧЕСКОЙ ДОКУМЕНТАЦИИ К НИМ, КЛЮЧЕВ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А КРИПТОГРАФИЧЕСКОЙ ЗАЩИ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485"/>
        <w:gridCol w:w="1485"/>
        <w:gridCol w:w="1485"/>
        <w:gridCol w:w="1215"/>
        <w:gridCol w:w="945"/>
        <w:gridCol w:w="945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СКЗИ, </w:t>
              <w:br/>
              <w:t>эксплуата-</w:t>
              <w:br/>
              <w:t xml:space="preserve">ционной и </w:t>
              <w:br/>
              <w:t xml:space="preserve">техничес- </w:t>
              <w:br/>
              <w:t xml:space="preserve">кой доку- </w:t>
              <w:br/>
              <w:t>ментации к</w:t>
              <w:br/>
              <w:t xml:space="preserve">ним, клю- </w:t>
              <w:br/>
              <w:t xml:space="preserve">чевых до- </w:t>
              <w:br/>
              <w:t xml:space="preserve">кументов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йные  </w:t>
              <w:br/>
              <w:t xml:space="preserve">номера    </w:t>
              <w:br/>
              <w:t xml:space="preserve">СКЗИ,     </w:t>
              <w:br/>
              <w:t>эксплуата-</w:t>
              <w:br/>
              <w:t xml:space="preserve">ционной и </w:t>
              <w:br/>
              <w:t xml:space="preserve">техничес- </w:t>
              <w:br/>
              <w:t xml:space="preserve">кой доку- </w:t>
              <w:br/>
              <w:t>ментации к</w:t>
              <w:br/>
              <w:t>ним, номе-</w:t>
              <w:br/>
              <w:t xml:space="preserve">ра серий  </w:t>
              <w:br/>
              <w:t xml:space="preserve">ключевых  </w:t>
              <w:br/>
              <w:t>документов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эк-</w:t>
              <w:br/>
              <w:t xml:space="preserve">земпляров </w:t>
              <w:br/>
              <w:t xml:space="preserve">(криптог- </w:t>
              <w:br/>
              <w:t>рафические</w:t>
              <w:br/>
              <w:t xml:space="preserve">номера)   </w:t>
              <w:br/>
              <w:t xml:space="preserve">ключевых  </w:t>
              <w:br/>
              <w:t>документов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получении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рассылке  </w:t>
              <w:br/>
              <w:t xml:space="preserve">(передаче)   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  </w:t>
              <w:br/>
              <w:t xml:space="preserve">получены  </w:t>
              <w:br/>
              <w:t>или Ф.И.О.</w:t>
              <w:br/>
              <w:t>сотрудника</w:t>
              <w:br/>
              <w:t xml:space="preserve">органа    </w:t>
              <w:br/>
              <w:t>криптогра-</w:t>
              <w:br/>
              <w:t xml:space="preserve">фической  </w:t>
              <w:br/>
              <w:t xml:space="preserve">защиты,   </w:t>
              <w:br/>
              <w:t>изготовив-</w:t>
              <w:br/>
              <w:t xml:space="preserve">шего клю- </w:t>
              <w:br/>
              <w:t xml:space="preserve">чевые     </w:t>
              <w:br/>
              <w:t xml:space="preserve">документ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>сопрово-</w:t>
              <w:br/>
              <w:t xml:space="preserve">дитель- </w:t>
              <w:br/>
              <w:t xml:space="preserve">ного    </w:t>
              <w:br/>
              <w:t xml:space="preserve">письма  </w:t>
              <w:br/>
              <w:t>или дата</w:t>
              <w:br/>
              <w:t>изготов-</w:t>
              <w:br/>
              <w:t xml:space="preserve">ления   </w:t>
              <w:br/>
              <w:t>ключевых</w:t>
              <w:br/>
              <w:t>докумен-</w:t>
              <w:br/>
              <w:t xml:space="preserve">тов и   </w:t>
              <w:br/>
              <w:t>расписка</w:t>
              <w:br/>
              <w:t xml:space="preserve">в изго- </w:t>
              <w:br/>
              <w:t>товл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</w:t>
              <w:br/>
              <w:t>разос-</w:t>
              <w:br/>
              <w:t xml:space="preserve">ланы  </w:t>
              <w:br/>
              <w:t>(пере-</w:t>
              <w:br/>
              <w:t xml:space="preserve">даны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>сопро-</w:t>
              <w:br/>
              <w:t xml:space="preserve">води- </w:t>
              <w:br/>
              <w:t xml:space="preserve">тель- </w:t>
              <w:br/>
              <w:t xml:space="preserve">ного  </w:t>
              <w:br/>
              <w:t>письм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>подтвер-</w:t>
              <w:br/>
              <w:t xml:space="preserve">ждения  </w:t>
              <w:br/>
              <w:t>или рас-</w:t>
              <w:br/>
              <w:t xml:space="preserve">писка в </w:t>
              <w:br/>
              <w:t xml:space="preserve">получе- </w:t>
              <w:br/>
              <w:t xml:space="preserve">н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945"/>
        <w:gridCol w:w="945"/>
        <w:gridCol w:w="1485"/>
        <w:gridCol w:w="2025"/>
        <w:gridCol w:w="945"/>
      </w:tblGrid>
      <w:tr>
        <w:trPr>
          <w:trHeight w:val="36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</w:t>
              <w:br/>
              <w:t xml:space="preserve">о возврате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вода </w:t>
              <w:br/>
              <w:t>в дей-</w:t>
              <w:br/>
              <w:t xml:space="preserve">стви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вода</w:t>
              <w:br/>
              <w:t xml:space="preserve">из    </w:t>
              <w:br/>
              <w:t>дейст-</w:t>
              <w:br/>
              <w:t xml:space="preserve">вия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уничтожении  </w:t>
              <w:br/>
              <w:t>СКЗИ, ключевых документ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9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>сопрово-</w:t>
              <w:br/>
              <w:t xml:space="preserve">дитель- </w:t>
              <w:br/>
              <w:t xml:space="preserve">ного    </w:t>
              <w:br/>
              <w:t xml:space="preserve">письм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>подтвер-</w:t>
              <w:br/>
              <w:t xml:space="preserve">ждения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унич-</w:t>
              <w:br/>
              <w:t xml:space="preserve">тожен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кта  </w:t>
              <w:br/>
              <w:t xml:space="preserve">или расписка </w:t>
              <w:br/>
              <w:t>об уничтожении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3</Characters>
  <CharactersWithSpaces>1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Федеральное агентство правительственной связи и информации при Президенте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журнала поэкземплярного учета средств криптографической защиты конфиденциальной информации, эксплуатационной и технической документации к ним, ключевых документов (для органа криптографической защи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