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4 г. N 2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УРНАЛА РЕГИСТРАЦИИ УЧАСТНИКОВ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и дата проведения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егист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егистрации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49"/>
        <w:gridCol w:w="1080"/>
        <w:gridCol w:w="1620"/>
        <w:gridCol w:w="1216"/>
        <w:gridCol w:w="1890"/>
        <w:gridCol w:w="1755"/>
        <w:gridCol w:w="1080"/>
        <w:gridCol w:w="1079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регист-</w:t>
              <w:br/>
              <w:t xml:space="preserve">р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(для юри-</w:t>
              <w:br/>
              <w:t>дического</w:t>
              <w:br/>
              <w:t xml:space="preserve">лица),   </w:t>
              <w:br/>
              <w:t xml:space="preserve">Ф.И.О.   </w:t>
              <w:br/>
              <w:t xml:space="preserve">(для фи- </w:t>
              <w:br/>
              <w:t>зического</w:t>
              <w:br/>
              <w:t xml:space="preserve">лица)    </w:t>
              <w:br/>
              <w:t>участника</w:t>
              <w:br/>
              <w:t xml:space="preserve">собрания </w:t>
              <w:br/>
              <w:t xml:space="preserve">кредито- </w:t>
              <w:br/>
              <w:t xml:space="preserve">р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ста- </w:t>
              <w:br/>
              <w:t xml:space="preserve">тусе   </w:t>
              <w:br/>
              <w:t xml:space="preserve">участ- </w:t>
              <w:br/>
              <w:t xml:space="preserve">ника   </w:t>
              <w:br/>
              <w:t xml:space="preserve">собра- </w:t>
              <w:br/>
              <w:t xml:space="preserve">ния    </w:t>
              <w:br/>
              <w:t xml:space="preserve">креди- </w:t>
              <w:br/>
              <w:t xml:space="preserve">торов  </w:t>
              <w:br/>
              <w:t xml:space="preserve">&lt;*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она-   </w:t>
              <w:br/>
              <w:t xml:space="preserve">хождения   </w:t>
              <w:br/>
              <w:t>(для юриди-</w:t>
              <w:br/>
              <w:t>ческого ли-</w:t>
              <w:br/>
              <w:t xml:space="preserve">ца), пас-  </w:t>
              <w:br/>
              <w:t xml:space="preserve">портные    </w:t>
              <w:br/>
              <w:t>данные (для</w:t>
              <w:br/>
              <w:t>физического</w:t>
              <w:br/>
              <w:t xml:space="preserve">лица)      </w:t>
              <w:br/>
              <w:t xml:space="preserve">участника  </w:t>
              <w:br/>
              <w:t xml:space="preserve">собрания   </w:t>
              <w:br/>
              <w:t xml:space="preserve">кредитор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редста-</w:t>
              <w:br/>
              <w:t xml:space="preserve">вителя  </w:t>
              <w:br/>
              <w:t>участни-</w:t>
              <w:br/>
              <w:t xml:space="preserve">ка соб- </w:t>
              <w:br/>
              <w:t xml:space="preserve">рания   </w:t>
              <w:br/>
              <w:t>кредито-</w:t>
              <w:br/>
              <w:t xml:space="preserve">р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номер,  </w:t>
              <w:br/>
              <w:t xml:space="preserve">серия (номер </w:t>
              <w:br/>
              <w:t>бланка), дата</w:t>
              <w:br/>
              <w:t xml:space="preserve">выдачи доку- </w:t>
              <w:br/>
              <w:t xml:space="preserve">мента, под-  </w:t>
              <w:br/>
              <w:t xml:space="preserve">тверждающего </w:t>
              <w:br/>
              <w:t xml:space="preserve">полномочия   </w:t>
              <w:br/>
              <w:t>представителя</w:t>
              <w:br/>
              <w:t xml:space="preserve">участника    </w:t>
              <w:br/>
              <w:t>собрания кре-</w:t>
              <w:br/>
              <w:t xml:space="preserve">дитор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тре- </w:t>
              <w:br/>
              <w:t>бования кон-</w:t>
              <w:br/>
              <w:t xml:space="preserve">курсного    </w:t>
              <w:br/>
              <w:t xml:space="preserve">кредитора,  </w:t>
              <w:br/>
              <w:t>уполномочен-</w:t>
              <w:br/>
              <w:t xml:space="preserve">ного органа </w:t>
              <w:br/>
              <w:t>согласно ре-</w:t>
              <w:br/>
              <w:t>естру требо-</w:t>
              <w:br/>
              <w:t>ваний креди-</w:t>
              <w:br/>
              <w:t>торов на да-</w:t>
              <w:br/>
              <w:t xml:space="preserve">ту проведе- </w:t>
              <w:br/>
              <w:t>ния собрания</w:t>
              <w:br/>
              <w:t xml:space="preserve">кредиторов  </w:t>
              <w:br/>
              <w:t xml:space="preserve">(в руб.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коли-</w:t>
              <w:br/>
              <w:t xml:space="preserve">честве </w:t>
              <w:br/>
              <w:t>голос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участ- </w:t>
              <w:br/>
              <w:t xml:space="preserve">ника   </w:t>
              <w:br/>
              <w:t xml:space="preserve">собра- </w:t>
              <w:br/>
              <w:t xml:space="preserve">ния    </w:t>
              <w:br/>
              <w:t xml:space="preserve">креди- </w:t>
              <w:br/>
              <w:t xml:space="preserve">тор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мечание. Отметка    о   статусе   участника  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представляет собой обозначение кодовым знаком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кредиторов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кредитор - к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орган - уп.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аботников должника - п.р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учредителей (участников) должника - п.уч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 имущества  должника  -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п.с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нициалы, подпись арбитраж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урнала регистрации участников собрания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