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Ы МАГАЗИНОВ ГОРОДСКОГО 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ЧЕТНЫЙ С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е строитель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ипы магазинов         │ Требуемое │Принято по проек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оличество,│     - кв. 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кв. м   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торг. пл. │всего │в отд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│      │ </w:t>
      </w:r>
      <w:r>
        <w:rPr/>
        <w:t>магази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  2     │   3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е продовольст-  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 магазины,                 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вермаги                       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е непродовольст-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 магазины                  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ля универмагов (в процентах от общей торговой площади непродовольственных магазинов городского значения) принимается по таблице 9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торговли РСФСР</dc:creator>
  <dc:description/>
  <dc:language>en-US</dc:language>
  <cp:lastModifiedBy/>
  <dcterms:modified xsi:type="dcterms:W3CDTF">2011-10-30T17:43:00Z</dcterms:modified>
  <cp:revision>2</cp:revision>
  <dc:subject>Форма</dc:subject>
  <dc:title>Типы магазинов городского значения на расчетный срок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