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 (п. 3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формлению, использова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ранению и обращению с воинск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возочными документ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ооруженных Силах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</w:t>
      </w:r>
      <w:r>
        <w:rPr/>
        <w:t>Форма 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</w:t>
      </w:r>
      <w:r>
        <w:rPr/>
        <w:t>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МИНИСТЕРСТВО ОБОРОНЫ РОССИЙСКОЙ ФЕДЕРАЦИИ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ТРЕБОВАНИЕ С-0 N 000001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Для получения билетов на проезд в пригородном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(местном) сообщении и автомобильным транспортом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. От _____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. До _____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3. В ______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(поезде, судне, автобусе)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4. Перевезти 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Всего платных пассажиров: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зрослых ______________________ Детей 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5. Цель перевозки 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6. Дата выдачи "__" ____________ ____ г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сто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чати    Подпись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3</Words>
  <Characters>2297</Characters>
  <CharactersWithSpaces>19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2:00Z</dcterms:created>
  <dc:creator>Министерство обороны Российской Федерации</dc:creator>
  <dc:description/>
  <dc:language>en-US</dc:language>
  <cp:lastModifiedBy/>
  <dcterms:modified xsi:type="dcterms:W3CDTF">2011-10-30T18:02:00Z</dcterms:modified>
  <cp:revision>2</cp:revision>
  <dc:subject>Форма</dc:subject>
  <dc:title>Требование для получения билетов на проезд в пригородном (местном) сообщении и в автомобильном транспорте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