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 П-2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ЕБОВАНИЕ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ТПУСК СПИРТА В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"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ть _______________________________________________________ цех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834"/>
        <w:gridCol w:w="1081"/>
        <w:gridCol w:w="2295"/>
        <w:gridCol w:w="108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ирта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ебовано    </w:t>
              <w:br/>
              <w:t xml:space="preserve">безводного спирта, </w:t>
              <w:br/>
              <w:t xml:space="preserve">дал        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мерник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в  </w:t>
              <w:br/>
              <w:t>мернике, град. 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л (по</w:t>
              <w:br/>
              <w:t>объему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того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жение спирт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ометра) на ______________ 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спирта в стакане ___________________ град. C. Концен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% (по объ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температура _________ град. 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жител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 дал безводн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личество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л начальник _________________ цех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л начальник ___________________ цех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чальник ____________________ цех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им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Министерство пищевой промышленности СССР</dc:creator>
  <dc:description/>
  <dc:language>en-US</dc:language>
  <cp:lastModifiedBy/>
  <dcterms:modified xsi:type="dcterms:W3CDTF">2011-10-30T18:04:00Z</dcterms:modified>
  <cp:revision>2</cp:revision>
  <dc:subject>Форма</dc:subject>
  <dc:title>Требование на отпуск спирта в производство. Форма № П-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