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, использ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ю и обращению с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ми докум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евой счет N _____                                     Форма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- I   МИНИСТЕРСТВО ОБОРОНЫ РОССИЙСКОЙ ФЕДЕРА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РЕБОВАНИЕ А-00 N 000001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 перевозку воинских пассажир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т _____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станция, порт, аэропорт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До _____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станция, порт, аэропорт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В ______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тип вагона, категория каюты, места, поезд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Перевезти 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воинское звание, фамилия, инициалы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епень родства, возраст детей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Всего платных пассажиров: взрослых 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 детей 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Цель перевозки 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Дата выдачи "__" ____________ __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Подпись _______________  (фамил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Министерство обороны Российской Федерации</dc:creator>
  <dc:description/>
  <dc:language>en-US</dc:language>
  <cp:lastModifiedBy/>
  <dcterms:modified xsi:type="dcterms:W3CDTF">2011-10-30T18:04:00Z</dcterms:modified>
  <cp:revision>2</cp:revision>
  <dc:subject>Форма</dc:subject>
  <dc:title>Требование на перевозку воинских пассажир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