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ьнику следственного изолятор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 доставить (Ф.И.О.)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иняемого  в совершении преступления(ий), предусмотренного(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_________ _____ УК РФ в суд к __ часам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ассмотрения уголовного дела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 место отрыва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о доставке подсудимого (Ф.И.О.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онво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                 Штамп следственного изоля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7</Characters>
  <CharactersWithSpaces>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8:05:00Z</dcterms:modified>
  <cp:revision>2</cp:revision>
  <dc:subject>Форма</dc:subject>
  <dc:title>Требование о доставке подсудимого в судебное заседание. Форма №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