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-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я Независимых Профсоюз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ая инспекция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звание профсоюз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, N телефона,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РЕБОВАНИЕ N ___ __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остановке работ в случаях непосре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грозы жизни и здоровью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:  Председателю профсоюзн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атьей   20  Федерального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х  союзах,  их  правах  и  гарантиях деятельно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  370   Трудового   кодекса  Российской  Федерации  треб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абот, производственного оборудования, маши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еханизмов или производственных участков, рабочих мест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ожение нарушений нормативных требований по охране тр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ющих непосредственную угрозу жизни и здоровью работ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 ссылкой на статьи и пун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и иных нормативных правовых актов об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й (главный техниче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труда 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получил "__" _____ 200_ г. в "__" часов "__"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8</Characters>
  <CharactersWithSpaces>1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Федерация независимых профсоюзов России</dc:creator>
  <dc:description/>
  <dc:language>en-US</dc:language>
  <cp:lastModifiedBy/>
  <dcterms:modified xsi:type="dcterms:W3CDTF">2011-10-30T18:05:00Z</dcterms:modified>
  <cp:revision>2</cp:revision>
  <dc:subject>Форма</dc:subject>
  <dc:title>Требование о приостановке работ в случаях непосредственной угрозы жизни и здоровью работников. Форма № 3-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