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N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ЕБОВАНИЕ N ____  __ __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влечении к ответственности лиц, виновных в нарушении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ства об охране труда,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страховании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го надзора и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ей   20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союзах, их  правах   и  гарантиях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370 Трудового кодекса Российской  Федерации, статьей 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 "Об охране окружающей  среды",  статьей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обязательном  социальном страхован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юсь с требованием о привлечении к ______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исциплинарной, административ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голов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лица (лиц), допустившег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изложение нарушений со ссылкой на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ные нормативные правовые акты об охране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ружающей среды и страховании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изводстве и профессиональных заболе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нятом  решении  прошу сообщить в техническую инспекцию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едставление от "__" _________ 200_ г.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(главный технический) инспектор тр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ция независимых профсоюзов России</dc:creator>
  <dc:description/>
  <dc:language>en-US</dc:language>
  <cp:lastModifiedBy/>
  <dcterms:modified xsi:type="dcterms:W3CDTF">2011-10-30T18:05:00Z</dcterms:modified>
  <cp:revision>2</cp:revision>
  <dc:subject>Форма</dc:subject>
  <dc:title>Требование о привлечении к ответственности лиц, виновных в нарушении норм законодательства об охране труда, окружающей среды и страховании от несчастных случаев на производстве и профессиональных заболеваний. Форма № 2-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