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09 г. N 101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29-Ф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мещении расходов на выплату страх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язательному социальному страхованию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трудоспособности и в связи с материн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 принятых к за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Фонда социального 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 страхова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руководителя 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рриториа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, вынесенным по акт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                    (выездной/камер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правильности  расходов  на   выплату  страхового  обеспеч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 социальному     страхованию     на    случай 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  и    в    связи           с             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,  не  приняты   к   зачету   произве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 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 на  выплату  страхового обеспечения  по обязательному 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29 декабря 2006 г. N 255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социальном страховании на случай временной 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материнством"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я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возместить   расходы   на   выплату   страхового   обеспеч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 социальному     страхованию     на    случай 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и  в связи с материнством, не принятые к зачету,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 в сумме _____________ руб. _______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едложи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разделения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корректировку суммы расходов  на  выплату страх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язательному    социальному    страхованию    на    случай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и  в  связи с материнством  путем  отражения  суммы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   к   зачету  расходов  в  сумме 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хгалтерском учете и отчетности за период с ____________ п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,   если   в  срок,  установленный  в  настоящем  треб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не произвел возмещение расходов, не принятых к зачету,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епринятии  к зачету расходов на выплату страхового обеспечения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для  взыскания  со  страхователя недоимки по страховым взн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вшейся   в   результате  осуществления  таких  расходов.  Взы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 по  страховым  взносам  осуществляется  в 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т  24  июля  2009 г. N 212-ФЗ "О страховых взнос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 фонд   Российской   Федерации,  Фонд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й   фонд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и    территориальные    фонды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(заместителя руководителя)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  возмещении расходов на выплату страхового обеспеч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 социальному     страхованию     на    случай  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и в связи с материнством, не принятых к зачету,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2</Characters>
  <CharactersWithSpaces>5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04:00Z</dcterms:modified>
  <cp:revision>2</cp:revision>
  <dc:subject>Форма</dc:subject>
  <dc:title>Требование о возмещении расходов на выплату страхового обеспечения по обязательному социальному страхованию на случай временной нетрудоспособности и в связи с материнством, не принятых к зачету. Форма № 29-Ф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