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5 N 7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государственным нагр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денская кла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 Президен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____________________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1"/>
        <w:gridCol w:w="1349"/>
        <w:gridCol w:w="283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денов,   </w:t>
              <w:br/>
              <w:t xml:space="preserve">медалей, знаков отличия,  </w:t>
              <w:br/>
              <w:t xml:space="preserve">нагрудных знаков и бланков </w:t>
              <w:br/>
              <w:t xml:space="preserve">документов к ним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(прописью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__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указанные в графе "отпущено", выда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    получил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Президент Российской Федерации</dc:creator>
  <dc:description/>
  <dc:language>en-US</dc:language>
  <cp:lastModifiedBy/>
  <dcterms:modified xsi:type="dcterms:W3CDTF">2011-10-30T18:06:00Z</dcterms:modified>
  <cp:revision>2</cp:revision>
  <dc:subject>Форма</dc:subject>
  <dc:title>Требование об отправке посылок или выдаче по доверенности государственных наград и бланков документов к ним работникам орденской кладово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