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АКП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ПЛАТЕ ФИНАНСОВЫХ САНКЦИЙ ДЛЯ ПЛАТЕЛЬЩИКОВ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ЗНОСОВ В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ПФ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 плательщика  страховых  взносов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плательщика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наличии    задолженности    по   представлению   /  недостов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сведений  (ненужное  зачеркнуть)  о стаже  и за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 лиц по состоянию на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конодательством Российской Федерации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 страховых  взносов  в Пенсионный  фонд  РФ  и порядке 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персонифицированного   учета  страховых  взносов  в ПФР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 в срок  до "__"_________ 200_ г.  представить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аже и заработке застрахованных лиц з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акта _________________________ проверки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 в срок до "__"____________ 200_ г. Вам 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упл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рафа ______________________ в сумм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ов за ________________ в сумм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лучае   неисполнения   указанного  требования  об  упла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 срок  сумм  штрафов  и процентов  будут  приняты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, предусмотренные Налоговым кодексом РФ и законодательств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уплаты страховых взносов в ПФ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/счет Управления ПФР 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, Б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ПФР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 вручении 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олномоченному предста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казанием способа передачи     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лательщ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7</Characters>
  <CharactersWithSpaces>2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18:06:00Z</dcterms:modified>
  <cp:revision>2</cp:revision>
  <dc:subject>Форма</dc:subject>
  <dc:title>Требование об уплате финансовых санкций для плательщиков страховых взносов в Пенсионный фонд Российской Федерации. Форма № АКП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