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ФСС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недоимки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      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за  названным плательщиком страховых взносов по данным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 уплатой  страховых  взносов  по  состоянию  на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 (выявлена)  задолженность по страховым взносам (недоимка), пен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в сумм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плательщик страховых взносов обязан у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доимку по страховым взносам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 в связи с материнством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в размере 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ни в размере 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ы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5 статьи 22 Федерального закона от 24 июл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12-ФЗ  "О страховых взносах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требование об уплате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,  пеней  и  штрафов  должно  быть исполнено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о дня получения указа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суммы  недоимки  по  страховым  взносам,  пеней  и 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страховых взносов необходимо уплатить в срок до &lt;*&gt;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 в  установленный   срок  настояще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несет ответственность, определенную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4  июля  2009 г. N 212-ФЗ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  а  также к плательщику страховых взносов применяются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у  взысканию  недоимки по страховым взносам, пеней и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 статьями  19, 20, 21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б  уплате  недоимки 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требования об уплате недоимки по страховым взносам, пеней и штрафов плательщику страховых взносов (его законному или уполномоченному представителю) под расписку или передачи иным способом, свидетельствующим о дате его получения, требование об уплате недоимки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установления органом контроля за уплатой страховых взносов срока уплаты недоимки по страховым взносам, пеней и штрафов свыше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плательщику страховых взносов требования об уплате недоимки по страховым взносам, пеней и штрафов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5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6:00Z</dcterms:modified>
  <cp:revision>2</cp:revision>
  <dc:subject>Форма</dc:subject>
  <dc:title>Требование об уплате недоимки по страховым взносам, пеней и штрафов. Форма № 5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