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декабря 2009 г. N 957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5-ПФ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штампа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уплате недоимки по страховым взносам, пеней и штраф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                                          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руководителя (заместителя руководителя)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а контроля 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 руководителя (заместителя руководителя)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вит в известность плательщика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в органе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  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                          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                          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нахождени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особленного подразделения)/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оянного места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го лица              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том, что за названным плательщиком страховых  взносов  по  данным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я  за уплатой страховых взносов по состоянию на ___________ числ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ыявлена) задолженность по страховым взносам (недоимка), пеням, штрафам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е 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Федерального  закона  от  24  июля  2009  г. N 212-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ых  взносах в Пенсионный фонд Российской Федерации, Фонд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   Российской   Федерации,   Федеральный   фонд  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страхования и территориальные фонды обязательного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" плательщик страховых взносов обязан уплати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недоимку по страховым взнос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бязательное пенсио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е в Пенсионный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        в размере _________________ руб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страховую часть трудовой пенсии    в размере _________________ руб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накопительную часть труд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и                                    в размере _________________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бязательное медицин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е                               в размере _________________ руб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Федеральный фонд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страхования                  в размере _________________ руб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ерриториальный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медицинского страхования    в размере 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пен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енсионный фонд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                              в размере _________________ руб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недоимку по страховым взн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траховую часть трудовой пенсии        в размере _________________ руб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недоимку по страховым взн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накопительную часть трудовой пенсии    в размере _________________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Федеральный фонд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страхования                  в размере _________________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ерриториальный фонд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страхования                  в размере _________________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штраф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енсионный фонд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                              в размере _________________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Федеральный фонд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страхования                  в размере _________________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ерриториальный фонд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страхования                  в размере 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частью 5 статьи 22 Федерального закона от 24 июля 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 N  212-ФЗ  "О страховых взносах в Пенсионный фонд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   социального   страхования  Российской  Федерации,  Федеральный 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   медицинского    страхования    и   территориальные   фон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 медицинского  страхования"  требование об уплате недоимк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ым  взносам,  пеней  и  штрафов  должно  быть исполнено в течение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лендарных дней со дня получения указанного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е  в  настоящем требовании суммы недоимки по страховым взнос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ей и штрафов плательщику страховых взносов необходимо уплатить в срок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*&gt;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 неисполнения  в  установленный  срок  настоящего  треб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льщик страховых взносов несет ответственность, определенную статьей 4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закона  от  24  июля  2009 г. N 212-ФЗ "О страховых взноса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ый   фонд   Российской   Федерации,  Фонд  социального 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,   Федеральный   фонд   обязательного  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   и    территориальные    фонды   обязательного  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",  а  также к плательщику страховых взносов применяются мер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удительному  взысканию  недоимки по страховым взносам, пеней и штраф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ные  статьями  19, 20, 21 Федерального закона от 24 июля 2009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2-ФЗ  "О  страховых  взносах в Пенсионный фонд Российской Федерации,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   страхования    Российской    Федерации,   Федеральный  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   медицинского    страхования    и   территориальные   фон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медицинского страхования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________________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руководителя          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заместителя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а контроля за упла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об  уплате  недоимки  по страховым взносам, пеней и штраф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 &lt;*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Ф.И.О. руководителя организации (обособлен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ли Ф.И.О. индивидуального предпринимателя, физ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их уполномоченного представи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  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возможности вручения требования об уплате недоимки по страховым взносам, пеней и штрафов плательщику страховых взносов (его законному или уполномоченному представителю) под расписку или передачи иным способом, свидетельствующим о дате его получения, требование направляется по почте заказным письмом и считается полученным по истечении шести дней со дня направления заказного пись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в случае установления органом контроля за уплатой страховых взносов срока уплаты недоимки по страховым взносам, пеней и штрафов свыше 10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Заполняется в случае вручения плательщику страховых взносов требования об уплате недоимки по страховым взносам, пеней и штрафов под распис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1</Words>
  <Characters>7168</Characters>
  <CharactersWithSpaces>61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6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8:06:00Z</dcterms:modified>
  <cp:revision>2</cp:revision>
  <dc:subject>Форма</dc:subject>
  <dc:title>Требование об уплате недоимки по страховым взносам, пеней и штрафов. Форма № 5-ПФ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