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страховых взносо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дчиненности)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редставлен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      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статьи 37 Федерального закона от 24 июля 2009 г. N 212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страховых   взносах  в  Пенсионный  фонд  Российской  Федерации,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медицинского  страхования"  плательщику  страховых 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представить  в  течение  10  дней  со  дня  вруч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следующие необходимые для проверки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я, реквизиты, иные индивидуализирующие признаки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иод, к которому они относя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ребуемые  документы  представляются  в  виде  заверенных проверя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 коп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  проверяемого  лица от представления запрашиваемых документов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дставление  их  в  установленные  сроки  признаются  правонарушени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екут  ответственность,  предусмотренную статьей 48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  июля 2009 г. N 212-ФЗ "О страховых взносах в Пенсионный фон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Фонд  социального страхования Российской Федерации,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 обязательного   медицинского  страхования  и  территориальные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,  если  проверяемое  лицо  не  имеет  возможности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ребуемые документы в течение 10 дней, это лицо в течение дня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днем получения требования   о    представлении   документов,   пись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проверяющих должностных   лиц   органа   контроля   за  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ов  о   невозможности  представления  в   указанные  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с указанием причин, по которым истребуемые  документы  не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представлены  в  установленные  сроки,  и о сроках, в течени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емое лицо может представить истребуем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руководителя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контроля за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о представлении документов 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организации (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3</Characters>
  <CharactersWithSpaces>3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06:00Z</dcterms:modified>
  <cp:revision>2</cp:revision>
  <dc:subject>Форма</dc:subject>
  <dc:title>Требование плательщику страховых взносов о представлении документов. Форма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