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ав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и труда ФНП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-П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ция Независимых Профсоюзов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авовая инспекция труда ФНП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19119, Москва, Ленинский пр-т, 4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ефон 938-77-83, факс 938-79-5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e-mail: pravotdel@fnpr.ru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РЕБОВАНИЕ N __ от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.И.О. руководителя органа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дзора и контроля,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атьей  370 Труд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и  статьей  19  Федерального закона "О професс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юзах,   их   правах   и   гарантиях  деятельности",  статьей  2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"О  прокуратуре  Российской  Федерации",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  статьи   28.1   Кодекса   Российской   Федерации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  правонарушениях   обращаюсь   с  требованием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чении к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исциплинарной, административной, уголов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 лица (лиц), допуст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пустивших) нару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раткое изложение нарушений со ссылкой на статьи закон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ых нормативных правовых а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принятом  решении прошу сообщить в правовую инспекцию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119119, Москва, Ленинский пр-т, 4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еречень документов, доказы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овершение проступ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лавный правов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рший правов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тор труд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6</Characters>
  <CharactersWithSpaces>1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8:00Z</dcterms:created>
  <dc:creator>Федерация независимых профсоюзов России</dc:creator>
  <dc:description/>
  <dc:language>en-US</dc:language>
  <cp:lastModifiedBy/>
  <dcterms:modified xsi:type="dcterms:W3CDTF">2011-10-30T18:08:00Z</dcterms:modified>
  <cp:revision>2</cp:revision>
  <dc:subject>Форма</dc:subject>
  <dc:title>Требование правовой инспекции труда Федерации независимых профсоюзов России о привлечении к дисциплинарной, административной или уголовной ответственности лиц, виновных в нарушении трудового законодательства и иных актов. Форма № 2-П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