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"получатель"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ТРЕБОВАНИЕ В КЛАДОВУЮ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рез кого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810"/>
        <w:gridCol w:w="1754"/>
        <w:gridCol w:w="108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и товар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заведующий производством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02:00Z</dcterms:modified>
  <cp:revision>2</cp:revision>
  <dc:subject>Форма</dc:subject>
  <dc:title>Требование в кладовую. Унифицированная форма № О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