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ОКУД│ 03305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Столовая "Дельфин"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труктурное подразделение "получатель"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РЕБОВАНИЕ В КЛАДОВУЮ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</w:t>
      </w:r>
      <w:r>
        <w:rPr/>
        <w:t>26   │ 01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дорову Клавдию Михайлов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кого 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810"/>
        <w:gridCol w:w="1754"/>
        <w:gridCol w:w="108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и товары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</w:t>
              <w:br/>
              <w:t xml:space="preserve">свеж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    </w:t>
              <w:br/>
              <w:t xml:space="preserve">свежа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арк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заведующий производством _________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:          директор                  Шило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 ________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Давыдова О.В.</dc:creator>
  <dc:description/>
  <dc:language>en-US</dc:language>
  <cp:lastModifiedBy/>
  <dcterms:modified xsi:type="dcterms:W3CDTF">2011-10-30T18:02:00Z</dcterms:modified>
  <cp:revision>2</cp:revision>
  <dc:subject>Форма</dc:subject>
  <dc:title>Требование в кладовую. Унифицированная форма № ОП-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