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N V/1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рудоемкость годовой программы товарного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видам производств и использование производ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ощностей предприя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540"/>
        <w:gridCol w:w="810"/>
        <w:gridCol w:w="810"/>
        <w:gridCol w:w="810"/>
        <w:gridCol w:w="1080"/>
        <w:gridCol w:w="675"/>
        <w:gridCol w:w="540"/>
        <w:gridCol w:w="810"/>
        <w:gridCol w:w="945"/>
        <w:gridCol w:w="675"/>
        <w:gridCol w:w="1080"/>
        <w:gridCol w:w="675"/>
        <w:gridCol w:w="540"/>
        <w:gridCol w:w="806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ханооб-</w:t>
              <w:br/>
              <w:t>рабатыва-</w:t>
              <w:br/>
              <w:t>ющее про-</w:t>
              <w:br/>
              <w:t>изводство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тейное   </w:t>
              <w:br/>
              <w:t xml:space="preserve">производ-  </w:t>
              <w:br/>
              <w:t xml:space="preserve">ство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знечно-   </w:t>
              <w:br/>
              <w:t xml:space="preserve">прессовое   </w:t>
              <w:br/>
              <w:t>производство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есарно-</w:t>
              <w:br/>
              <w:t>каркасное</w:t>
              <w:br/>
              <w:t>производ-</w:t>
              <w:br/>
              <w:t xml:space="preserve">ство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льванохи-</w:t>
              <w:br/>
              <w:t xml:space="preserve">мическое и </w:t>
              <w:br/>
              <w:t>лакокрасоч-</w:t>
              <w:br/>
              <w:t xml:space="preserve">ное произ- </w:t>
              <w:br/>
              <w:t xml:space="preserve">водство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работка</w:t>
              <w:br/>
              <w:t xml:space="preserve">полимерных </w:t>
              <w:br/>
              <w:t xml:space="preserve">материалов 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оляци- </w:t>
              <w:br/>
              <w:t xml:space="preserve">онное    </w:t>
              <w:br/>
              <w:t>производ-</w:t>
              <w:br/>
              <w:t xml:space="preserve">ство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про-  </w:t>
              <w:br/>
              <w:t xml:space="preserve">изводства &lt;*&gt;, </w:t>
              <w:br/>
              <w:t>н/ч/год, т/год,</w:t>
              <w:br/>
              <w:t xml:space="preserve">кв. м/год,     </w:t>
              <w:br/>
              <w:t xml:space="preserve">шт./год  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1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емкость годовой программы товарного производства               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а, шт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/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</w:t>
              <w:br/>
              <w:t xml:space="preserve">исп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/г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</w:t>
              <w:br/>
              <w:t xml:space="preserve">исп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/ч  </w:t>
              <w:br/>
              <w:t>(т/го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</w:t>
              <w:br/>
              <w:t>исп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/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</w:t>
              <w:br/>
              <w:t xml:space="preserve">исп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. м/</w:t>
              <w:br/>
              <w:t xml:space="preserve">год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</w:t>
              <w:br/>
              <w:t>исп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/ч  </w:t>
              <w:br/>
              <w:t>(т/го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</w:t>
              <w:br/>
              <w:t>исп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/ч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</w:t>
              <w:br/>
              <w:t xml:space="preserve">исп.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0"/>
        <w:gridCol w:w="1080"/>
        <w:gridCol w:w="810"/>
        <w:gridCol w:w="1080"/>
        <w:gridCol w:w="810"/>
        <w:gridCol w:w="541"/>
        <w:gridCol w:w="810"/>
        <w:gridCol w:w="539"/>
        <w:gridCol w:w="946"/>
        <w:gridCol w:w="539"/>
        <w:gridCol w:w="810"/>
        <w:gridCol w:w="541"/>
        <w:gridCol w:w="809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</w:t>
              <w:br/>
              <w:t>печатных плат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</w:t>
              <w:br/>
              <w:t>приборов мик-</w:t>
              <w:br/>
              <w:t>роэлектроники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борочно-</w:t>
              <w:br/>
              <w:t>монтажное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- </w:t>
              <w:br/>
              <w:t>ство изде-</w:t>
              <w:br/>
              <w:t>лий из ке-</w:t>
              <w:br/>
              <w:t xml:space="preserve">рамики и  </w:t>
              <w:br/>
              <w:t xml:space="preserve">ферритов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-</w:t>
              <w:br/>
              <w:t xml:space="preserve">ство     </w:t>
              <w:br/>
              <w:t xml:space="preserve">электро- </w:t>
              <w:br/>
              <w:t>элементов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целом  </w:t>
              <w:br/>
              <w:t xml:space="preserve">по пред- </w:t>
              <w:br/>
              <w:t xml:space="preserve">приятию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про-  </w:t>
              <w:br/>
              <w:t xml:space="preserve">изводства &lt;*&gt;, </w:t>
              <w:br/>
              <w:t>н/ч/год, т/год,</w:t>
              <w:br/>
              <w:t xml:space="preserve">кв. м/год,     </w:t>
              <w:br/>
              <w:t xml:space="preserve">шт./год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емкость годовой программы товарного производства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а, шт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. дм/</w:t>
              <w:br/>
              <w:t xml:space="preserve">год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</w:t>
              <w:br/>
              <w:t xml:space="preserve">исп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.  </w:t>
              <w:br/>
              <w:t>ед./г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</w:t>
              <w:br/>
              <w:t xml:space="preserve">исп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/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</w:t>
              <w:br/>
              <w:t xml:space="preserve">исп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/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 ис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/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</w:t>
              <w:br/>
              <w:t xml:space="preserve">исп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/ч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</w:t>
              <w:br/>
              <w:t xml:space="preserve">исп.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Мощность определяется с учетом 2-сменно&lt;...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1</Characters>
  <CharactersWithSpaces>1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4:00Z</dcterms:created>
  <dc:creator>Федеральное агентство по промышленности</dc:creator>
  <dc:description/>
  <dc:language>en-US</dc:language>
  <cp:lastModifiedBy/>
  <dcterms:modified xsi:type="dcterms:W3CDTF">2011-10-30T18:24:00Z</dcterms:modified>
  <cp:revision>2</cp:revision>
  <dc:subject>Форма</dc:subject>
  <dc:title>Трудоемкость годовой программы товарного выпуска по видам производств и использование производственных мощностей предприятия, находящегося в сфере ведения и координации Роспрома. Форма № V/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