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ВЕРДЫЕ ОТХОДЫ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з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Название характеристики       │       Знач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│    характеристи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2                  │ 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Литологический тип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Связность                            │[Связный] [Несвязный]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Пористость, %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Коэффициент фильтрации, м/сут.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ухие: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лотность, г/куб. см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лотность минеральной части,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г/куб. см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Влажные: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лотность, г/куб. см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лажность весовая, %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угол внутреннего трения, градус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удельное сцепление, кПа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Водонасыщенные: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лотность, г/куб. см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лажность, %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угол внутреннего трения, градус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удельное сцепление, кПа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Средневзвешенный диаметр, мм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Гранулометрический состав: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┬──┬──┬──┬──┬──┬──┬──┬──┬┴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р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ракции, мм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ржание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ракции, %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┴──┴──┴──┴──┴──┴──┴──┴──┴┬─┴──┴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Минералогический состав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Химический состав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8</Characters>
  <CharactersWithSpaces>2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Федеральный горный и промышленный надзор России</dc:creator>
  <dc:description/>
  <dc:language>en-US</dc:language>
  <cp:lastModifiedBy/>
  <dcterms:modified xsi:type="dcterms:W3CDTF">2011-10-30T17:23:00Z</dcterms:modified>
  <cp:revision>2</cp:revision>
  <dc:subject>Форма</dc:subject>
  <dc:title>Твердые отходы складируемые в накопитель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