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гармо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к дополни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ю и професс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тности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перевозч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-лабораторная база, техническая оснащ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го процес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┬──────────────┬──────────────────┬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 Учебно-    │     Вид      │Тип, марка, модель│Год выпуска │    Форма вла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лабораторная │ технического │   технического   │технического│(права собственност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</w:t>
      </w:r>
      <w:r>
        <w:rPr>
          <w:sz w:val="16"/>
          <w:szCs w:val="16"/>
        </w:rPr>
        <w:t>база     │   средства   │     средства     │  средства  │    аренда и т.д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─┼──────────────────┼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 │                  │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─┼──────────────────┼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 │                  │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─┼──────────────────┼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 │                  │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┴──────────────┴──────────────────┴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7</Characters>
  <CharactersWithSpaces>1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Правительство Российской Федерации</dc:creator>
  <dc:description/>
  <dc:language>en-US</dc:language>
  <cp:lastModifiedBy/>
  <dcterms:modified xsi:type="dcterms:W3CDTF">2011-10-30T18:54:00Z</dcterms:modified>
  <cp:revision>2</cp:revision>
  <dc:subject>Форма</dc:subject>
  <dc:title>Учебно-лабораторная база, техническая оснащенность учебного процесса в учебной организации государств-участников СНГ, осуществляющей дополнительное обучение с целью повышения уровня профессиональной компетентности международных автомобильных перевозчиков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