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методические сборы (семинары), теоретическ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ско-методические и показные зан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е в территориальном органе ФССП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учебн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621"/>
        <w:gridCol w:w="1350"/>
        <w:gridCol w:w="175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   </w:t>
              <w:br/>
              <w:t xml:space="preserve">(семинара) или тема   </w:t>
              <w:br/>
              <w:t xml:space="preserve">занятия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ем  </w:t>
              <w:br/>
              <w:t>проведе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9</Characters>
  <CharactersWithSpaces>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ая служба судебных приставов</dc:creator>
  <dc:description/>
  <dc:language>en-US</dc:language>
  <cp:lastModifiedBy/>
  <dcterms:modified xsi:type="dcterms:W3CDTF">2011-10-30T18:54:00Z</dcterms:modified>
  <cp:revision>2</cp:revision>
  <dc:subject>Форма</dc:subject>
  <dc:title>Учебно-методические сборы (семинары), теоретические, инструкторско-методические и показные занятия, проведенные в территориальном органе ФССП России в учебном году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